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pPr>
      <w:r>
        <w:rPr>
          <w:rFonts w:cs="Verdana" w:ascii="Verdana" w:hAnsi="Verdana"/>
          <w:sz w:val="36"/>
          <w:szCs w:val="36"/>
        </w:rPr>
        <w:t>Secure Message Delivery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t;&lt;Software Developer&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307216729">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0">
            <w:r>
              <w:rPr>
                <w:rStyle w:val="IndexLink"/>
                <w:rFonts w:cs="Verdana" w:ascii="Verdana" w:hAnsi="Verdana"/>
                <w:lang w:val="en-US" w:eastAsia="en-US"/>
              </w:rPr>
              <w:t>1.1 Identifica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1">
            <w:r>
              <w:rPr>
                <w:rStyle w:val="IndexLink"/>
                <w:rFonts w:cs="Verdana" w:ascii="Verdana" w:hAnsi="Verdana"/>
                <w:lang w:val="en-US" w:eastAsia="en-US"/>
              </w:rPr>
              <w:t>1.2 Specifications</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2">
            <w:r>
              <w:rPr>
                <w:rStyle w:val="IndexLink"/>
                <w:rFonts w:cs="Verdana" w:ascii="Verdana" w:hAnsi="Verdana"/>
                <w:lang w:val="en-US" w:eastAsia="en-US"/>
              </w:rPr>
              <w:t>1.3 Testing Environment</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3">
            <w:r>
              <w:rPr>
                <w:rStyle w:val="IndexLink"/>
                <w:rFonts w:cs="Verdana" w:ascii="Verdana" w:hAnsi="Verdana"/>
                <w:lang w:val="en-US" w:eastAsia="en-US"/>
              </w:rPr>
              <w:t>1.4 Additional referenced documents</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4">
            <w:r>
              <w:rPr>
                <w:rStyle w:val="IndexLink"/>
                <w:rFonts w:cs="Verdana" w:ascii="Verdana" w:hAnsi="Verdana"/>
                <w:lang w:val="en-US" w:eastAsia="en-US"/>
              </w:rPr>
              <w:t>1.5 SMD Conformance Points Implemented</w:t>
            </w:r>
            <w:r>
              <w:rPr>
                <w:rStyle w:val="IndexLink"/>
                <w:lang w:val="en-US" w:eastAsia="en-US"/>
              </w:rPr>
              <w:tab/>
              <w:t>5</w:t>
            </w:r>
          </w:hyperlink>
        </w:p>
        <w:p>
          <w:pPr>
            <w:pStyle w:val="Contents2"/>
            <w:tabs>
              <w:tab w:val="clear" w:pos="720"/>
              <w:tab w:val="right" w:pos="8630" w:leader="dot"/>
            </w:tabs>
            <w:rPr>
              <w:rFonts w:ascii="Calibri" w:hAnsi="Calibri" w:cs="Calibri"/>
              <w:sz w:val="22"/>
              <w:szCs w:val="22"/>
              <w:lang w:val="en-AU" w:eastAsia="en-US"/>
            </w:rPr>
          </w:pPr>
          <w:hyperlink w:anchor="__RefHeading___Toc307216735">
            <w:r>
              <w:rPr>
                <w:rStyle w:val="IndexLink"/>
                <w:rFonts w:cs="Verdana" w:ascii="Verdana" w:hAnsi="Verdana"/>
                <w:lang w:val="en-US" w:eastAsia="en-US"/>
              </w:rPr>
              <w:t>1.6 Test Method and Activities</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307216736">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307216737">
            <w:r>
              <w:rPr>
                <w:rStyle w:val="IndexLink"/>
                <w:rFonts w:cs="Verdana" w:ascii="Verdana" w:hAnsi="Verdana"/>
                <w:lang w:val="en-US" w:eastAsia="en-US"/>
              </w:rPr>
              <w:t>3 Test case results</w:t>
            </w:r>
            <w:r>
              <w:rPr>
                <w:rStyle w:val="IndexLink"/>
                <w:lang w:val="en-US" w:eastAsia="en-US"/>
              </w:rPr>
              <w:tab/>
              <w:t>8</w:t>
            </w:r>
          </w:hyperlink>
        </w:p>
        <w:p>
          <w:pPr>
            <w:pStyle w:val="Contents2"/>
            <w:tabs>
              <w:tab w:val="clear" w:pos="720"/>
              <w:tab w:val="right" w:pos="8630" w:leader="dot"/>
            </w:tabs>
            <w:rPr>
              <w:rFonts w:ascii="Calibri" w:hAnsi="Calibri" w:cs="Calibri"/>
              <w:sz w:val="22"/>
              <w:szCs w:val="22"/>
              <w:lang w:val="en-AU" w:eastAsia="en-US"/>
            </w:rPr>
          </w:pPr>
          <w:hyperlink w:anchor="__RefHeading___Toc307216738">
            <w:r>
              <w:rPr>
                <w:rStyle w:val="IndexLink"/>
                <w:rFonts w:cs="Verdana" w:ascii="Verdana" w:hAnsi="Verdana"/>
                <w:lang w:val="en-US" w:eastAsia="en-US"/>
              </w:rPr>
              <w:t>Appendix A – Implementation Conformance Statement.</w:t>
            </w:r>
            <w:r>
              <w:rPr>
                <w:rStyle w:val="IndexLink"/>
                <w:lang w:val="en-US" w:eastAsia="en-US"/>
              </w:rPr>
              <w:tab/>
              <w:t>9</w:t>
            </w:r>
          </w:hyperlink>
        </w:p>
        <w:p>
          <w:pPr>
            <w:pStyle w:val="Contents2"/>
            <w:tabs>
              <w:tab w:val="clear" w:pos="720"/>
              <w:tab w:val="right" w:pos="8630" w:leader="dot"/>
            </w:tabs>
            <w:rPr>
              <w:rFonts w:ascii="Calibri" w:hAnsi="Calibri" w:cs="Calibri"/>
              <w:sz w:val="22"/>
              <w:szCs w:val="22"/>
              <w:lang w:val="en-AU" w:eastAsia="en-US"/>
            </w:rPr>
          </w:pPr>
          <w:hyperlink w:anchor="__RefHeading___Toc307216739">
            <w:r>
              <w:rPr>
                <w:rStyle w:val="IndexLink"/>
                <w:rFonts w:cs="Verdana" w:ascii="Verdana" w:hAnsi="Verdana"/>
                <w:lang w:val="en-US" w:eastAsia="en-US"/>
              </w:rPr>
              <w:t>Appendix B – Detailed test results</w:t>
            </w:r>
            <w:r>
              <w:rPr>
                <w:rStyle w:val="IndexLink"/>
                <w:lang w:val="en-US" w:eastAsia="en-US"/>
              </w:rPr>
              <w:tab/>
              <w:t>10</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rPr>
          <w:rFonts w:ascii="Calibri" w:hAnsi="Calibri" w:cs="Calibri"/>
          <w:sz w:val="22"/>
          <w:szCs w:val="22"/>
          <w:lang w:val="en-AU" w:eastAsia="en-US"/>
        </w:rPr>
      </w:pPr>
      <w:r>
        <w:rPr>
          <w:rFonts w:cs="Calibri" w:ascii="Calibri" w:hAnsi="Calibri"/>
          <w:sz w:val="22"/>
          <w:szCs w:val="22"/>
          <w:lang w:val="en-AU" w:eastAsia="en-US"/>
        </w:rPr>
      </w:r>
      <w:r>
        <w:br w:type="page"/>
      </w:r>
    </w:p>
    <w:p>
      <w:pPr>
        <w:pStyle w:val="Heading1"/>
        <w:rPr/>
      </w:pPr>
      <w:r>
        <w:rPr/>
      </w:r>
    </w:p>
    <w:p>
      <w:pPr>
        <w:pStyle w:val="Heading1"/>
        <w:rPr/>
      </w:pPr>
      <w:bookmarkStart w:id="0" w:name="__RefHeading___Toc307216729"/>
      <w:bookmarkEnd w:id="0"/>
      <w:r>
        <w:rPr/>
        <w:t>1. Int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Heading2"/>
        <w:rPr>
          <w:rFonts w:ascii="Verdana" w:hAnsi="Verdana" w:cs="Verdana"/>
        </w:rPr>
      </w:pPr>
      <w:bookmarkStart w:id="1" w:name="__RefHeading___Toc307216730"/>
      <w:bookmarkEnd w:id="1"/>
      <w:r>
        <w:rPr>
          <w:rFonts w:cs="Verdana" w:ascii="Verdana" w:hAnsi="Verdana"/>
        </w:rPr>
        <w:t>1.1 Identification</w:t>
      </w:r>
    </w:p>
    <w:p>
      <w:pPr>
        <w:pStyle w:val="Normal"/>
        <w:rPr>
          <w:rFonts w:ascii="Verdana" w:hAnsi="Verdana" w:cs="Verdana"/>
        </w:rPr>
      </w:pPr>
      <w:r>
        <w:rPr>
          <w:rFonts w:cs="Verdana" w:ascii="Verdana" w:hAnsi="Verdana"/>
        </w:rPr>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oftware developer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2" w:name="__RefHeading___Toc307216731"/>
      <w:bookmarkEnd w:id="2"/>
      <w:r>
        <w:rPr>
          <w:rFonts w:cs="Verdana" w:ascii="Verdana" w:hAnsi="Verdana"/>
        </w:rPr>
        <w:t>1.2 Specifications</w:t>
      </w:r>
    </w:p>
    <w:p>
      <w:pPr>
        <w:pStyle w:val="Normal"/>
        <w:rPr>
          <w:rFonts w:ascii="Verdana" w:hAnsi="Verdana" w:cs="Verdana"/>
        </w:rPr>
      </w:pPr>
      <w:r>
        <w:rPr>
          <w:rFonts w:cs="Verdana" w:ascii="Verdana" w:hAnsi="Verdana"/>
        </w:rPr>
      </w:r>
    </w:p>
    <w:tbl>
      <w:tblPr>
        <w:tblW w:w="9858" w:type="dxa"/>
        <w:jc w:val="left"/>
        <w:tblInd w:w="-113" w:type="dxa"/>
        <w:tblLayout w:type="fixed"/>
        <w:tblCellMar>
          <w:top w:w="0" w:type="dxa"/>
          <w:left w:w="108" w:type="dxa"/>
          <w:bottom w:w="0" w:type="dxa"/>
          <w:right w:w="108" w:type="dxa"/>
        </w:tblCellMar>
      </w:tblPr>
      <w:tblGrid>
        <w:gridCol w:w="4786"/>
        <w:gridCol w:w="567"/>
        <w:gridCol w:w="4505"/>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MD Conformance Assessment Scheme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MD Test Specification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ustralian Technical Specification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ummary of Test Scop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0_1385281243"/>
            <w:bookmarkStart w:id="4" w:name="__Fieldmark__0_1385281243"/>
            <w:bookmarkEnd w:id="4"/>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_1385281243"/>
            <w:bookmarkStart w:id="6" w:name="__Fieldmark__1_1385281243"/>
            <w:bookmarkEnd w:id="6"/>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_1385281243"/>
            <w:bookmarkStart w:id="8" w:name="__Fieldmark__2_1385281243"/>
            <w:bookmarkEnd w:id="8"/>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 Intermediary</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3_1385281243"/>
            <w:bookmarkStart w:id="10" w:name="__Fieldmark__3_1385281243"/>
            <w:bookmarkEnd w:id="10"/>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 Intermediary</w:t>
            </w:r>
          </w:p>
        </w:tc>
      </w:tr>
    </w:tbl>
    <w:p>
      <w:pPr>
        <w:pStyle w:val="Normal"/>
        <w:rPr/>
      </w:pPr>
      <w:r>
        <w:rPr/>
      </w:r>
    </w:p>
    <w:p>
      <w:pPr>
        <w:pStyle w:val="TextBody"/>
        <w:rPr/>
      </w:pPr>
      <w:r>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2"/>
        <w:rPr/>
      </w:pPr>
      <w:bookmarkStart w:id="11" w:name="__RefHeading___Toc307216732"/>
      <w:bookmarkEnd w:id="11"/>
      <w:r>
        <w:rPr>
          <w:rFonts w:cs="Verdana" w:ascii="Verdana" w:hAnsi="Verdana"/>
        </w:rPr>
        <w:t>1.3 Testing Environment</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s)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2" w:name="__RefHeading___Toc307216733"/>
      <w:bookmarkEnd w:id="12"/>
      <w:r>
        <w:rPr>
          <w:rFonts w:cs="Verdana" w:ascii="Verdana" w:hAnsi="Verdana"/>
        </w:rPr>
        <w:t>1.4 Additional Referenced Documents</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Heading2"/>
        <w:rPr>
          <w:rFonts w:ascii="Verdana" w:hAnsi="Verdana" w:cs="Verdana"/>
        </w:rPr>
      </w:pPr>
      <w:r>
        <w:br w:type="page"/>
      </w:r>
      <w:bookmarkStart w:id="13" w:name="__RefHeading___Toc307216734"/>
      <w:bookmarkEnd w:id="13"/>
      <w:r>
        <w:rPr>
          <w:rFonts w:cs="Verdana" w:ascii="Verdana" w:hAnsi="Verdana"/>
        </w:rPr>
        <w:t>1.5 SMD Conformance Points Implemented</w:t>
      </w:r>
    </w:p>
    <w:p>
      <w:pPr>
        <w:pStyle w:val="Normal"/>
        <w:rPr>
          <w:rFonts w:ascii="Verdana" w:hAnsi="Verdana" w:cs="Verdana"/>
        </w:rPr>
      </w:pPr>
      <w:r>
        <w:rPr>
          <w:rFonts w:cs="Verdana" w:ascii="Verdana" w:hAnsi="Verdana"/>
        </w:rPr>
      </w:r>
    </w:p>
    <w:tbl>
      <w:tblPr>
        <w:tblW w:w="8748" w:type="dxa"/>
        <w:jc w:val="left"/>
        <w:tblInd w:w="-5" w:type="dxa"/>
        <w:tblLayout w:type="fixed"/>
        <w:tblCellMar>
          <w:top w:w="0" w:type="dxa"/>
          <w:left w:w="108" w:type="dxa"/>
          <w:bottom w:w="0" w:type="dxa"/>
          <w:right w:w="108" w:type="dxa"/>
        </w:tblCellMar>
      </w:tblPr>
      <w:tblGrid>
        <w:gridCol w:w="3602"/>
        <w:gridCol w:w="1533"/>
        <w:gridCol w:w="1786"/>
        <w:gridCol w:w="1827"/>
      </w:tblGrid>
      <w:tr>
        <w:trPr>
          <w:tblHeader w:val="true"/>
        </w:trPr>
        <w:tc>
          <w:tcPr>
            <w:tcW w:w="3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Item assessed</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nforms</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conform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implemented</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Role / implementation claimed (mandatory and optional functional area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4_1385281243"/>
            <w:bookmarkStart w:id="15" w:name="__Fieldmark__4_1385281243"/>
            <w:bookmarkEnd w:id="1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5_1385281243"/>
            <w:bookmarkStart w:id="17" w:name="__Fieldmark__5_1385281243"/>
            <w:bookmarkEnd w:id="1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6_1385281243"/>
            <w:bookmarkStart w:id="19" w:name="__Fieldmark__6_1385281243"/>
            <w:bookmarkEnd w:id="1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7_1385281243"/>
            <w:bookmarkStart w:id="21" w:name="__Fieldmark__7_1385281243"/>
            <w:bookmarkEnd w:id="2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8_1385281243"/>
            <w:bookmarkStart w:id="23" w:name="__Fieldmark__8_1385281243"/>
            <w:bookmarkEnd w:id="2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9_1385281243"/>
            <w:bookmarkStart w:id="25" w:name="__Fieldmark__9_1385281243"/>
            <w:bookmarkEnd w:id="2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Intermediary (S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0_1385281243"/>
            <w:bookmarkStart w:id="27" w:name="__Fieldmark__10_1385281243"/>
            <w:bookmarkEnd w:id="2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1_1385281243"/>
            <w:bookmarkStart w:id="29" w:name="__Fieldmark__11_1385281243"/>
            <w:bookmarkEnd w:id="2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2_1385281243"/>
            <w:bookmarkStart w:id="31" w:name="__Fieldmark__12_1385281243"/>
            <w:bookmarkEnd w:id="3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Intermediary (R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3_1385281243"/>
            <w:bookmarkStart w:id="33" w:name="__Fieldmark__13_1385281243"/>
            <w:bookmarkEnd w:id="3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4_1385281243"/>
            <w:bookmarkStart w:id="35" w:name="__Fieldmark__14_1385281243"/>
            <w:bookmarkEnd w:id="3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5_1385281243"/>
            <w:bookmarkStart w:id="37" w:name="__Fieldmark__15_1385281243"/>
            <w:bookmarkEnd w:id="37"/>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mmon behaviors claimed (mandatory)</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XML Secured Payload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6_1385281243"/>
            <w:bookmarkStart w:id="39" w:name="__Fieldmark__16_1385281243"/>
            <w:bookmarkEnd w:id="3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17_1385281243"/>
            <w:bookmarkStart w:id="41" w:name="__Fieldmark__17_1385281243"/>
            <w:bookmarkEnd w:id="4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18_1385281243"/>
            <w:bookmarkStart w:id="43" w:name="__Fieldmark__18_1385281243"/>
            <w:bookmarkEnd w:id="4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Web Services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19_1385281243"/>
            <w:bookmarkStart w:id="45" w:name="__Fieldmark__19_1385281243"/>
            <w:bookmarkEnd w:id="4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0_1385281243"/>
            <w:bookmarkStart w:id="47" w:name="__Fieldmark__20_1385281243"/>
            <w:bookmarkEnd w:id="4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1_1385281243"/>
            <w:bookmarkStart w:id="49" w:name="__Fieldmark__21_1385281243"/>
            <w:bookmarkEnd w:id="4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Date and time valu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2_1385281243"/>
            <w:bookmarkStart w:id="51" w:name="__Fieldmark__22_1385281243"/>
            <w:bookmarkEnd w:id="5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3_1385281243"/>
            <w:bookmarkStart w:id="53" w:name="__Fieldmark__23_1385281243"/>
            <w:bookmarkEnd w:id="5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24_1385281243"/>
            <w:bookmarkStart w:id="55" w:name="__Fieldmark__24_1385281243"/>
            <w:bookmarkEnd w:id="55"/>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Auxiliary conformance points claimed (recommended and option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25_1385281243"/>
            <w:bookmarkStart w:id="57" w:name="__Fieldmark__25_1385281243"/>
            <w:bookmarkEnd w:id="5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26_1385281243"/>
            <w:bookmarkStart w:id="59" w:name="__Fieldmark__26_1385281243"/>
            <w:bookmarkEnd w:id="5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0" w:name="__Fieldmark__27_1385281243"/>
            <w:bookmarkStart w:id="61" w:name="__Fieldmark__27_1385281243"/>
            <w:bookmarkEnd w:id="6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2" w:name="__Fieldmark__28_1385281243"/>
            <w:bookmarkStart w:id="63" w:name="__Fieldmark__28_1385281243"/>
            <w:bookmarkEnd w:id="6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29_1385281243"/>
            <w:bookmarkStart w:id="65" w:name="__Fieldmark__29_1385281243"/>
            <w:bookmarkEnd w:id="6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30_1385281243"/>
            <w:bookmarkStart w:id="67" w:name="__Fieldmark__30_1385281243"/>
            <w:bookmarkEnd w:id="6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31_1385281243"/>
            <w:bookmarkStart w:id="69" w:name="__Fieldmark__31_1385281243"/>
            <w:bookmarkEnd w:id="6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32_1385281243"/>
            <w:bookmarkStart w:id="71" w:name="__Fieldmark__32_1385281243"/>
            <w:bookmarkEnd w:id="7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33_1385281243"/>
            <w:bookmarkStart w:id="73" w:name="__Fieldmark__33_1385281243"/>
            <w:bookmarkEnd w:id="7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34_1385281243"/>
            <w:bookmarkStart w:id="75" w:name="__Fieldmark__34_1385281243"/>
            <w:bookmarkEnd w:id="7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35_1385281243"/>
            <w:bookmarkStart w:id="77" w:name="__Fieldmark__35_1385281243"/>
            <w:bookmarkEnd w:id="7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36_1385281243"/>
            <w:bookmarkStart w:id="79" w:name="__Fieldmark__36_1385281243"/>
            <w:bookmarkEnd w:id="7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37_1385281243"/>
            <w:bookmarkStart w:id="81" w:name="__Fieldmark__37_1385281243"/>
            <w:bookmarkEnd w:id="8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38_1385281243"/>
            <w:bookmarkStart w:id="83" w:name="__Fieldmark__38_1385281243"/>
            <w:bookmarkEnd w:id="8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4" w:name="__Fieldmark__39_1385281243"/>
            <w:bookmarkStart w:id="85" w:name="__Fieldmark__39_1385281243"/>
            <w:bookmarkEnd w:id="8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6" w:name="__Fieldmark__40_1385281243"/>
            <w:bookmarkStart w:id="87" w:name="__Fieldmark__40_1385281243"/>
            <w:bookmarkEnd w:id="8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8" w:name="__Fieldmark__41_1385281243"/>
            <w:bookmarkStart w:id="89" w:name="__Fieldmark__41_1385281243"/>
            <w:bookmarkEnd w:id="8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0" w:name="__Fieldmark__42_1385281243"/>
            <w:bookmarkStart w:id="91" w:name="__Fieldmark__42_1385281243"/>
            <w:bookmarkEnd w:id="9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2" w:name="__Fieldmark__43_1385281243"/>
            <w:bookmarkStart w:id="93" w:name="__Fieldmark__43_1385281243"/>
            <w:bookmarkEnd w:id="9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4" w:name="__Fieldmark__44_1385281243"/>
            <w:bookmarkStart w:id="95" w:name="__Fieldmark__44_1385281243"/>
            <w:bookmarkEnd w:id="9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6" w:name="__Fieldmark__45_1385281243"/>
            <w:bookmarkStart w:id="97" w:name="__Fieldmark__45_1385281243"/>
            <w:bookmarkEnd w:id="9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8" w:name="__Fieldmark__46_1385281243"/>
            <w:bookmarkStart w:id="99" w:name="__Fieldmark__46_1385281243"/>
            <w:bookmarkEnd w:id="9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0" w:name="__Fieldmark__47_1385281243"/>
            <w:bookmarkStart w:id="101" w:name="__Fieldmark__47_1385281243"/>
            <w:bookmarkEnd w:id="10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2" w:name="__Fieldmark__48_1385281243"/>
            <w:bookmarkStart w:id="103" w:name="__Fieldmark__48_1385281243"/>
            <w:bookmarkEnd w:id="103"/>
            <w:r/>
            <w:r>
              <w:rPr>
                <w:sz w:val="20"/>
                <w:rFonts w:cs="Verdana" w:ascii="Verdana" w:hAnsi="Verdana"/>
              </w:rPr>
              <w:fldChar w:fldCharType="end"/>
            </w:r>
            <w:r>
              <w:rPr>
                <w:rFonts w:cs="Verdana" w:ascii="Verdana" w:hAnsi="Verdana"/>
                <w:sz w:val="20"/>
              </w:rPr>
            </w:r>
          </w:p>
        </w:tc>
      </w:tr>
    </w:tbl>
    <w:p>
      <w:pPr>
        <w:pStyle w:val="Normal"/>
        <w:rPr>
          <w:rFonts w:ascii="Verdana" w:hAnsi="Verdana" w:cs="Verdana"/>
        </w:rPr>
      </w:pPr>
      <w:r>
        <w:rPr>
          <w:rFonts w:cs="Verdana" w:ascii="Verdana" w:hAnsi="Verdana"/>
        </w:rPr>
      </w:r>
    </w:p>
    <w:p>
      <w:pPr>
        <w:pStyle w:val="TextBody"/>
        <w:rPr>
          <w:rFonts w:ascii="Verdana" w:hAnsi="Verdana" w:cs="Verdana"/>
        </w:rPr>
      </w:pPr>
      <w:r>
        <w:rPr>
          <w:rFonts w:cs="Verdana"/>
        </w:rPr>
      </w:r>
      <w:r>
        <w:br w:type="page"/>
      </w:r>
    </w:p>
    <w:p>
      <w:pPr>
        <w:pStyle w:val="Heading2"/>
        <w:rPr/>
      </w:pPr>
      <w:bookmarkStart w:id="104" w:name="__RefHeading___Toc307216735"/>
      <w:bookmarkEnd w:id="104"/>
      <w:r>
        <w:rPr>
          <w:rFonts w:cs="Verdana" w:ascii="Verdana" w:hAnsi="Verdana"/>
        </w:rPr>
        <w:t>1.6 Test Method and Activ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 tester to describe method and activities&gt;&gt;</w:t>
      </w:r>
    </w:p>
    <w:p>
      <w:pPr>
        <w:pStyle w:val="Normal"/>
        <w:rPr>
          <w:rFonts w:ascii="Verdana" w:hAnsi="Verdana" w:cs="Verdana"/>
        </w:rPr>
      </w:pPr>
      <w:r>
        <w:rPr>
          <w:rFonts w:cs="Verdana" w:ascii="Verdana" w:hAnsi="Verdana"/>
        </w:rPr>
      </w:r>
      <w:r>
        <w:br w:type="page"/>
      </w:r>
    </w:p>
    <w:p>
      <w:pPr>
        <w:pStyle w:val="Heading1"/>
        <w:rPr/>
      </w:pPr>
      <w:bookmarkStart w:id="105" w:name="__RefHeading___Toc307216736"/>
      <w:bookmarkEnd w:id="105"/>
      <w:r>
        <w:rPr/>
        <w:t>2. Implementation under Test Conformance Statement</w:t>
      </w:r>
    </w:p>
    <w:p>
      <w:pPr>
        <w:pStyle w:val="TextBody"/>
        <w:rPr>
          <w:rStyle w:val="Heading1Char"/>
          <w:rFonts w:cs="Times New Roman"/>
          <w:b w:val="false"/>
          <w:b w:val="false"/>
          <w:bCs w:val="false"/>
          <w:kern w:val="0"/>
          <w:sz w:val="20"/>
          <w:szCs w:val="24"/>
          <w:lang w:val="en-AU" w:eastAsia="en-AU"/>
        </w:rPr>
      </w:pPr>
      <w:r>
        <w:rPr>
          <w:lang w:val="en-AU"/>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1385281243"/>
      <w:bookmarkStart w:id="107" w:name="__Fieldmark__49_1385281243"/>
      <w:bookmarkEnd w:id="107"/>
      <w:r>
        <w:rPr/>
      </w:r>
      <w:r>
        <w:rPr/>
        <w:fldChar w:fldCharType="end"/>
      </w:r>
      <w:r>
        <w:rPr/>
        <w:t xml:space="preserve"> </w:t>
      </w:r>
      <w:r>
        <w:rPr>
          <w:rFonts w:cs="Verdana" w:ascii="Verdana" w:hAnsi="Verdana"/>
        </w:rPr>
        <w:t xml:space="preserve">The implementation under test </w:t>
      </w:r>
      <w:r>
        <w:rPr>
          <w:rFonts w:cs="Verdana" w:ascii="Verdana" w:hAnsi="Verdana"/>
          <w:b/>
        </w:rPr>
        <w:t>does not conform</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0_1385281243"/>
      <w:bookmarkStart w:id="109" w:name="__Fieldmark__50_1385281243"/>
      <w:bookmarkEnd w:id="109"/>
      <w:r>
        <w:rPr/>
      </w:r>
      <w:r>
        <w:rPr/>
        <w:fldChar w:fldCharType="end"/>
      </w:r>
      <w:r>
        <w:rPr/>
        <w:t xml:space="preserve"> </w:t>
      </w:r>
      <w:r>
        <w:rPr>
          <w:rFonts w:cs="Verdana" w:ascii="Verdana" w:hAnsi="Verdana"/>
        </w:rPr>
        <w:t>In accordance with the Secure Message Delivery Conformance Assessment Scheme specified in section 1.2 of this document:</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The Implementation Under Test </w:t>
      </w:r>
      <w:r>
        <w:rPr>
          <w:rFonts w:cs="Verdana" w:ascii="Verdana" w:hAnsi="Verdana"/>
          <w:b/>
        </w:rPr>
        <w:t>conforms</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and scope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rPr/>
      </w:pPr>
      <w:bookmarkStart w:id="110" w:name="__RefHeading___Toc307216737"/>
      <w:bookmarkEnd w:id="110"/>
      <w:r>
        <w:rPr/>
        <w:t>3 Test case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mmary of the test case results for the implementation under test as received from the software developer:</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accordance with the SMD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MD test specification spreadsheet outlining test cases executed and results is attached to this report.  The detailed test case spreadsheet indicates individual requirements and the level of conformance of the implementation under test where applic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11" w:name="__RefHeading___Toc307216738"/>
      <w:bookmarkEnd w:id="111"/>
      <w:r>
        <w:rPr>
          <w:rFonts w:cs="Verdana" w:ascii="Verdana" w:hAnsi="Verdana"/>
        </w:rPr>
        <w:t>Appendix A – Implementation Conformance Statement.</w:t>
      </w:r>
    </w:p>
    <w:p>
      <w:pPr>
        <w:pStyle w:val="Normal"/>
        <w:rPr>
          <w:rFonts w:ascii="Verdana" w:hAnsi="Verdana" w:cs="Verdana"/>
        </w:rPr>
      </w:pPr>
      <w:r>
        <w:rPr>
          <w:rFonts w:cs="Verdana" w:ascii="Verdana" w:hAnsi="Verdana"/>
        </w:rPr>
      </w:r>
    </w:p>
    <w:p>
      <w:pPr>
        <w:pStyle w:val="Normal"/>
        <w:rPr/>
      </w:pPr>
      <w:r>
        <w:rPr>
          <w:rFonts w:cs="Verdana" w:ascii="Verdana" w:hAnsi="Verdana"/>
        </w:rPr>
        <w:t>Appendix A contains the Implementation Conformance Statement for the implementation under test as completed by the software developer identified in section 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ICS&gt;&gt;</w:t>
      </w:r>
      <w:r>
        <w:br w:type="page"/>
      </w:r>
    </w:p>
    <w:p>
      <w:pPr>
        <w:pStyle w:val="Heading2"/>
        <w:rPr>
          <w:rFonts w:ascii="Verdana" w:hAnsi="Verdana" w:cs="Verdana"/>
        </w:rPr>
      </w:pPr>
      <w:bookmarkStart w:id="112" w:name="__RefHeading___Toc307216739"/>
      <w:bookmarkEnd w:id="112"/>
      <w:r>
        <w:rPr>
          <w:rFonts w:cs="Verdana" w:ascii="Verdana" w:hAnsi="Verdana"/>
        </w:rPr>
        <w:t>Appendix B – Detailed test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test results&gt;&gt;</w:t>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1.0.1</w:t>
    </w:r>
    <w:r>
      <w:rPr>
        <w:sz w:val="16"/>
        <w:szCs w:val="16"/>
        <w:rFonts w:cs="Arial" w:ascii="Arial" w:hAnsi="Arial"/>
      </w:rPr>
      <w:fldChar w:fldCharType="end"/>
    </w:r>
    <w:r>
      <w:rPr>
        <w:rFonts w:cs="Arial" w:ascii="Arial" w:hAnsi="Arial"/>
        <w:sz w:val="16"/>
        <w:szCs w:val="16"/>
      </w:rPr>
      <w:t>, Document ID: NEHTA-1897: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Verdana" w:hAnsi="Verdana"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1:00Z</dcterms:created>
  <dc:creator/>
  <dc:description/>
  <cp:keywords/>
  <dc:language>en-US</dc:language>
  <cp:lastModifiedBy/>
  <dcterms:modified xsi:type="dcterms:W3CDTF">2014-10-20T0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