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772487121"/>
            <w:bookmarkStart w:id="4" w:name="__Fieldmark__0_772487121"/>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772487121"/>
            <w:bookmarkStart w:id="6" w:name="__Fieldmark__1_772487121"/>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772487121"/>
            <w:bookmarkStart w:id="8" w:name="__Fieldmark__2_772487121"/>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772487121"/>
            <w:bookmarkStart w:id="10" w:name="__Fieldmark__3_772487121"/>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772487121"/>
            <w:bookmarkStart w:id="13" w:name="__Fieldmark__4_772487121"/>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772487121"/>
            <w:bookmarkStart w:id="15" w:name="__Fieldmark__5_772487121"/>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772487121"/>
            <w:bookmarkStart w:id="17" w:name="__Fieldmark__6_772487121"/>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772487121"/>
            <w:bookmarkStart w:id="19" w:name="__Fieldmark__7_772487121"/>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772487121"/>
            <w:bookmarkStart w:id="21" w:name="__Fieldmark__8_772487121"/>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772487121"/>
            <w:bookmarkStart w:id="23" w:name="__Fieldmark__9_772487121"/>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772487121"/>
            <w:bookmarkStart w:id="25" w:name="__Fieldmark__10_772487121"/>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772487121"/>
            <w:bookmarkStart w:id="27" w:name="__Fieldmark__11_772487121"/>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772487121"/>
            <w:bookmarkStart w:id="29" w:name="__Fieldmark__12_772487121"/>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772487121"/>
            <w:bookmarkStart w:id="31" w:name="__Fieldmark__13_772487121"/>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772487121"/>
            <w:bookmarkStart w:id="33" w:name="__Fieldmark__14_772487121"/>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772487121"/>
            <w:bookmarkStart w:id="35" w:name="__Fieldmark__15_772487121"/>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772487121"/>
            <w:bookmarkStart w:id="37" w:name="__Fieldmark__16_772487121"/>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772487121"/>
            <w:bookmarkStart w:id="39" w:name="__Fieldmark__17_772487121"/>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772487121"/>
            <w:bookmarkStart w:id="41" w:name="__Fieldmark__18_772487121"/>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772487121"/>
            <w:bookmarkStart w:id="43" w:name="__Fieldmark__19_772487121"/>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772487121"/>
            <w:bookmarkStart w:id="45" w:name="__Fieldmark__20_772487121"/>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772487121"/>
            <w:bookmarkStart w:id="47" w:name="__Fieldmark__21_772487121"/>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772487121"/>
            <w:bookmarkStart w:id="49" w:name="__Fieldmark__22_772487121"/>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772487121"/>
            <w:bookmarkStart w:id="51" w:name="__Fieldmark__23_772487121"/>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772487121"/>
            <w:bookmarkStart w:id="53" w:name="__Fieldmark__24_772487121"/>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772487121"/>
            <w:bookmarkStart w:id="55" w:name="__Fieldmark__25_772487121"/>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772487121"/>
            <w:bookmarkStart w:id="57" w:name="__Fieldmark__26_772487121"/>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772487121"/>
            <w:bookmarkStart w:id="59" w:name="__Fieldmark__27_772487121"/>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772487121"/>
            <w:bookmarkStart w:id="61" w:name="__Fieldmark__28_772487121"/>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772487121"/>
            <w:bookmarkStart w:id="63" w:name="__Fieldmark__29_772487121"/>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772487121"/>
            <w:bookmarkStart w:id="65" w:name="__Fieldmark__30_772487121"/>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772487121"/>
            <w:bookmarkStart w:id="67" w:name="__Fieldmark__31_772487121"/>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772487121"/>
            <w:bookmarkStart w:id="69" w:name="__Fieldmark__32_772487121"/>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772487121"/>
            <w:bookmarkStart w:id="71" w:name="__Fieldmark__33_772487121"/>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772487121"/>
            <w:bookmarkStart w:id="73" w:name="__Fieldmark__34_772487121"/>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772487121"/>
            <w:bookmarkStart w:id="75" w:name="__Fieldmark__35_772487121"/>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772487121"/>
            <w:bookmarkStart w:id="77" w:name="__Fieldmark__36_772487121"/>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772487121"/>
            <w:bookmarkStart w:id="79" w:name="__Fieldmark__37_772487121"/>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772487121"/>
            <w:bookmarkStart w:id="81" w:name="__Fieldmark__38_772487121"/>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772487121"/>
            <w:bookmarkStart w:id="83" w:name="__Fieldmark__39_772487121"/>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772487121"/>
            <w:bookmarkStart w:id="85" w:name="__Fieldmark__40_772487121"/>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772487121"/>
            <w:bookmarkStart w:id="87" w:name="__Fieldmark__41_772487121"/>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772487121"/>
            <w:bookmarkStart w:id="89" w:name="__Fieldmark__42_772487121"/>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772487121"/>
            <w:bookmarkStart w:id="91" w:name="__Fieldmark__43_772487121"/>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772487121"/>
            <w:bookmarkStart w:id="93" w:name="__Fieldmark__44_772487121"/>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772487121"/>
            <w:bookmarkStart w:id="95" w:name="__Fieldmark__45_772487121"/>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772487121"/>
            <w:bookmarkStart w:id="97" w:name="__Fieldmark__46_772487121"/>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772487121"/>
            <w:bookmarkStart w:id="99" w:name="__Fieldmark__47_772487121"/>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772487121"/>
            <w:bookmarkStart w:id="101" w:name="__Fieldmark__48_772487121"/>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772487121"/>
            <w:bookmarkStart w:id="103" w:name="__Fieldmark__49_772487121"/>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772487121"/>
            <w:bookmarkStart w:id="105" w:name="__Fieldmark__50_772487121"/>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772487121"/>
            <w:bookmarkStart w:id="107" w:name="__Fieldmark__51_772487121"/>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772487121"/>
            <w:bookmarkStart w:id="109" w:name="__Fieldmark__52_772487121"/>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772487121"/>
            <w:bookmarkStart w:id="111" w:name="__Fieldmark__53_772487121"/>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772487121"/>
            <w:bookmarkStart w:id="113" w:name="__Fieldmark__54_772487121"/>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772487121"/>
            <w:bookmarkStart w:id="115" w:name="__Fieldmark__55_772487121"/>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772487121"/>
            <w:bookmarkStart w:id="117" w:name="__Fieldmark__56_772487121"/>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772487121"/>
            <w:bookmarkStart w:id="119" w:name="__Fieldmark__57_772487121"/>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772487121"/>
            <w:bookmarkStart w:id="121" w:name="__Fieldmark__58_772487121"/>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772487121"/>
            <w:bookmarkStart w:id="123" w:name="__Fieldmark__59_772487121"/>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772487121"/>
            <w:bookmarkStart w:id="125" w:name="__Fieldmark__60_772487121"/>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772487121"/>
            <w:bookmarkStart w:id="127" w:name="__Fieldmark__61_772487121"/>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772487121"/>
            <w:bookmarkStart w:id="129" w:name="__Fieldmark__62_772487121"/>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772487121"/>
            <w:bookmarkStart w:id="131" w:name="__Fieldmark__63_772487121"/>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772487121"/>
            <w:bookmarkStart w:id="133" w:name="__Fieldmark__64_772487121"/>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772487121"/>
            <w:bookmarkStart w:id="135" w:name="__Fieldmark__65_772487121"/>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772487121"/>
            <w:bookmarkStart w:id="137" w:name="__Fieldmark__66_772487121"/>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772487121"/>
            <w:bookmarkStart w:id="139" w:name="__Fieldmark__67_772487121"/>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772487121"/>
            <w:bookmarkStart w:id="141" w:name="__Fieldmark__68_772487121"/>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772487121"/>
            <w:bookmarkStart w:id="143" w:name="__Fieldmark__69_772487121"/>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772487121"/>
            <w:bookmarkStart w:id="145" w:name="__Fieldmark__70_772487121"/>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772487121"/>
            <w:bookmarkStart w:id="147" w:name="__Fieldmark__71_772487121"/>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772487121"/>
            <w:bookmarkStart w:id="149" w:name="__Fieldmark__72_772487121"/>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772487121"/>
      <w:bookmarkStart w:id="155" w:name="__Fieldmark__73_772487121"/>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772487121"/>
      <w:bookmarkStart w:id="157" w:name="__Fieldmark__74_772487121"/>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