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717059884"/>
            <w:bookmarkStart w:id="4" w:name="__Fieldmark__0_717059884"/>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717059884"/>
            <w:bookmarkStart w:id="6" w:name="__Fieldmark__1_717059884"/>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717059884"/>
            <w:bookmarkStart w:id="8" w:name="__Fieldmark__2_717059884"/>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717059884"/>
            <w:bookmarkStart w:id="10" w:name="__Fieldmark__3_717059884"/>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717059884"/>
            <w:bookmarkStart w:id="13" w:name="__Fieldmark__4_717059884"/>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717059884"/>
            <w:bookmarkStart w:id="15" w:name="__Fieldmark__5_717059884"/>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717059884"/>
            <w:bookmarkStart w:id="17" w:name="__Fieldmark__6_717059884"/>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717059884"/>
            <w:bookmarkStart w:id="19" w:name="__Fieldmark__7_717059884"/>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717059884"/>
            <w:bookmarkStart w:id="21" w:name="__Fieldmark__8_717059884"/>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717059884"/>
            <w:bookmarkStart w:id="23" w:name="__Fieldmark__9_717059884"/>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717059884"/>
            <w:bookmarkStart w:id="25" w:name="__Fieldmark__10_717059884"/>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717059884"/>
            <w:bookmarkStart w:id="27" w:name="__Fieldmark__11_717059884"/>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717059884"/>
            <w:bookmarkStart w:id="29" w:name="__Fieldmark__12_717059884"/>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717059884"/>
            <w:bookmarkStart w:id="31" w:name="__Fieldmark__13_717059884"/>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717059884"/>
            <w:bookmarkStart w:id="33" w:name="__Fieldmark__14_717059884"/>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717059884"/>
            <w:bookmarkStart w:id="35" w:name="__Fieldmark__15_717059884"/>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717059884"/>
            <w:bookmarkStart w:id="37" w:name="__Fieldmark__16_717059884"/>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717059884"/>
            <w:bookmarkStart w:id="39" w:name="__Fieldmark__17_717059884"/>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717059884"/>
            <w:bookmarkStart w:id="41" w:name="__Fieldmark__18_717059884"/>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717059884"/>
            <w:bookmarkStart w:id="43" w:name="__Fieldmark__19_717059884"/>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717059884"/>
            <w:bookmarkStart w:id="45" w:name="__Fieldmark__20_717059884"/>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717059884"/>
            <w:bookmarkStart w:id="47" w:name="__Fieldmark__21_717059884"/>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717059884"/>
            <w:bookmarkStart w:id="49" w:name="__Fieldmark__22_717059884"/>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717059884"/>
            <w:bookmarkStart w:id="51" w:name="__Fieldmark__23_717059884"/>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717059884"/>
            <w:bookmarkStart w:id="53" w:name="__Fieldmark__24_717059884"/>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717059884"/>
            <w:bookmarkStart w:id="55" w:name="__Fieldmark__25_717059884"/>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717059884"/>
            <w:bookmarkStart w:id="57" w:name="__Fieldmark__26_717059884"/>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717059884"/>
            <w:bookmarkStart w:id="59" w:name="__Fieldmark__27_717059884"/>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717059884"/>
            <w:bookmarkStart w:id="61" w:name="__Fieldmark__28_717059884"/>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717059884"/>
            <w:bookmarkStart w:id="63" w:name="__Fieldmark__29_717059884"/>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717059884"/>
            <w:bookmarkStart w:id="65" w:name="__Fieldmark__30_717059884"/>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717059884"/>
            <w:bookmarkStart w:id="67" w:name="__Fieldmark__31_717059884"/>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717059884"/>
            <w:bookmarkStart w:id="69" w:name="__Fieldmark__32_717059884"/>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717059884"/>
            <w:bookmarkStart w:id="71" w:name="__Fieldmark__33_717059884"/>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717059884"/>
            <w:bookmarkStart w:id="73" w:name="__Fieldmark__34_717059884"/>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717059884"/>
            <w:bookmarkStart w:id="75" w:name="__Fieldmark__35_717059884"/>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717059884"/>
            <w:bookmarkStart w:id="77" w:name="__Fieldmark__36_717059884"/>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717059884"/>
            <w:bookmarkStart w:id="79" w:name="__Fieldmark__37_717059884"/>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717059884"/>
            <w:bookmarkStart w:id="81" w:name="__Fieldmark__38_717059884"/>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717059884"/>
            <w:bookmarkStart w:id="83" w:name="__Fieldmark__39_717059884"/>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717059884"/>
            <w:bookmarkStart w:id="85" w:name="__Fieldmark__40_717059884"/>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717059884"/>
            <w:bookmarkStart w:id="87" w:name="__Fieldmark__41_717059884"/>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717059884"/>
            <w:bookmarkStart w:id="89" w:name="__Fieldmark__42_717059884"/>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717059884"/>
            <w:bookmarkStart w:id="91" w:name="__Fieldmark__43_717059884"/>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717059884"/>
            <w:bookmarkStart w:id="93" w:name="__Fieldmark__44_717059884"/>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717059884"/>
            <w:bookmarkStart w:id="95" w:name="__Fieldmark__45_717059884"/>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717059884"/>
            <w:bookmarkStart w:id="97" w:name="__Fieldmark__46_717059884"/>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717059884"/>
            <w:bookmarkStart w:id="99" w:name="__Fieldmark__47_717059884"/>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717059884"/>
            <w:bookmarkStart w:id="101" w:name="__Fieldmark__48_717059884"/>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717059884"/>
            <w:bookmarkStart w:id="103" w:name="__Fieldmark__49_717059884"/>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717059884"/>
            <w:bookmarkStart w:id="105" w:name="__Fieldmark__50_717059884"/>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717059884"/>
            <w:bookmarkStart w:id="107" w:name="__Fieldmark__51_717059884"/>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717059884"/>
            <w:bookmarkStart w:id="109" w:name="__Fieldmark__52_717059884"/>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717059884"/>
            <w:bookmarkStart w:id="111" w:name="__Fieldmark__53_717059884"/>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717059884"/>
            <w:bookmarkStart w:id="113" w:name="__Fieldmark__54_717059884"/>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717059884"/>
            <w:bookmarkStart w:id="115" w:name="__Fieldmark__55_717059884"/>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717059884"/>
            <w:bookmarkStart w:id="117" w:name="__Fieldmark__56_717059884"/>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717059884"/>
            <w:bookmarkStart w:id="119" w:name="__Fieldmark__57_717059884"/>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717059884"/>
            <w:bookmarkStart w:id="121" w:name="__Fieldmark__58_717059884"/>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717059884"/>
            <w:bookmarkStart w:id="123" w:name="__Fieldmark__59_717059884"/>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717059884"/>
            <w:bookmarkStart w:id="125" w:name="__Fieldmark__60_717059884"/>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717059884"/>
            <w:bookmarkStart w:id="127" w:name="__Fieldmark__61_717059884"/>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717059884"/>
            <w:bookmarkStart w:id="129" w:name="__Fieldmark__62_717059884"/>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717059884"/>
            <w:bookmarkStart w:id="131" w:name="__Fieldmark__63_717059884"/>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717059884"/>
            <w:bookmarkStart w:id="133" w:name="__Fieldmark__64_717059884"/>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717059884"/>
            <w:bookmarkStart w:id="135" w:name="__Fieldmark__65_717059884"/>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717059884"/>
            <w:bookmarkStart w:id="137" w:name="__Fieldmark__66_717059884"/>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717059884"/>
            <w:bookmarkStart w:id="139" w:name="__Fieldmark__67_717059884"/>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717059884"/>
            <w:bookmarkStart w:id="141" w:name="__Fieldmark__68_717059884"/>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717059884"/>
            <w:bookmarkStart w:id="143" w:name="__Fieldmark__69_717059884"/>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717059884"/>
            <w:bookmarkStart w:id="145" w:name="__Fieldmark__70_717059884"/>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717059884"/>
            <w:bookmarkStart w:id="147" w:name="__Fieldmark__71_717059884"/>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717059884"/>
            <w:bookmarkStart w:id="149" w:name="__Fieldmark__72_717059884"/>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717059884"/>
      <w:bookmarkStart w:id="155" w:name="__Fieldmark__73_717059884"/>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717059884"/>
      <w:bookmarkStart w:id="157" w:name="__Fieldmark__74_717059884"/>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