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Healthcare Identifiers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Client’s name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sectPr>
          <w:type w:val="continuous"/>
          <w:pgSz w:w="12240" w:h="15840"/>
          <w:pgMar w:left="1800" w:right="1800" w:gutter="0" w:header="708" w:top="1440" w:footer="708" w:bottom="1440"/>
          <w:formProt w:val="false"/>
          <w:textDirection w:val="lrTb"/>
          <w:docGrid w:type="default" w:linePitch="360" w:charSpace="0"/>
        </w:sectPr>
        <w:pStyle w:val="Normal"/>
        <w:jc w:val="right"/>
        <w:rPr>
          <w:rFonts w:ascii="Verdana" w:hAnsi="Verdana" w:cs="Arial"/>
          <w:sz w:val="16"/>
          <w:szCs w:val="16"/>
        </w:rPr>
      </w:pPr>
      <w:r>
        <w:rPr>
          <w:rFonts w:cs="Arial" w:ascii="Verdana" w:hAnsi="Verdana"/>
          <w:sz w:val="16"/>
          <w:szCs w:val="16"/>
        </w:rPr>
      </w:r>
      <w:r>
        <w:br w:type="page"/>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401237155">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6">
            <w:r>
              <w:rPr>
                <w:rStyle w:val="IndexLink"/>
                <w:lang w:val="en-US" w:eastAsia="en-US"/>
              </w:rPr>
              <w:t>1.1 Identification</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7">
            <w:r>
              <w:rPr>
                <w:rStyle w:val="IndexLink"/>
                <w:lang w:val="en-US" w:eastAsia="en-US"/>
              </w:rPr>
              <w:t>1.2 Specifications</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8">
            <w:r>
              <w:rPr>
                <w:rStyle w:val="IndexLink"/>
                <w:lang w:val="en-US" w:eastAsia="en-US"/>
              </w:rPr>
              <w:t>1.3 HI Business Use Cases Implemented</w:t>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401237159">
            <w:r>
              <w:rPr>
                <w:rStyle w:val="IndexLink"/>
                <w:lang w:val="en-US" w:eastAsia="en-US"/>
              </w:rPr>
              <w:t>1.4 Testing Environment</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0">
            <w:r>
              <w:rPr>
                <w:rStyle w:val="IndexLink"/>
                <w:lang w:val="en-US" w:eastAsia="en-US"/>
              </w:rPr>
              <w:t>1.5 Additional Referenced Documents</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1">
            <w:r>
              <w:rPr>
                <w:rStyle w:val="IndexLink"/>
                <w:lang w:val="en-US" w:eastAsia="en-US"/>
              </w:rPr>
              <w:t>1.6 Test Method and Activities</w:t>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401237162">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401237163">
            <w:r>
              <w:rPr>
                <w:rStyle w:val="IndexLink"/>
                <w:rFonts w:cs="Verdana" w:ascii="Verdana" w:hAnsi="Verdana"/>
                <w:lang w:val="en-US" w:eastAsia="en-US"/>
              </w:rPr>
              <w:t>3 Test Case Results</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AU" w:eastAsia="en-US"/>
            </w:rPr>
          </w:pPr>
          <w:hyperlink w:anchor="__RefHeading___Toc401237164">
            <w:r>
              <w:rPr>
                <w:rStyle w:val="IndexLink"/>
                <w:rFonts w:cs="Verdana" w:ascii="Verdana" w:hAnsi="Verdana"/>
                <w:lang w:val="en-US" w:eastAsia="en-US"/>
              </w:rPr>
              <w:t>4 Implementation Conformance Statement</w:t>
            </w:r>
            <w:r>
              <w:rPr>
                <w:rStyle w:val="IndexLink"/>
                <w:lang w:val="en-US" w:eastAsia="en-US"/>
              </w:rPr>
              <w:tab/>
              <w:t>8</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spacing w:before="360" w:after="240"/>
        <w:rPr>
          <w:rFonts w:ascii="Verdana" w:hAnsi="Verdana" w:cs="Verdana"/>
          <w:sz w:val="22"/>
          <w:szCs w:val="22"/>
          <w:lang w:val="en-AU" w:eastAsia="en-US"/>
        </w:rPr>
      </w:pPr>
      <w:r>
        <w:rPr>
          <w:rFonts w:cs="Verdana" w:ascii="Verdana" w:hAnsi="Verdana"/>
          <w:sz w:val="22"/>
          <w:szCs w:val="22"/>
          <w:lang w:val="en-AU" w:eastAsia="en-US"/>
        </w:rPr>
      </w:r>
      <w:r>
        <w:br w:type="page"/>
      </w:r>
    </w:p>
    <w:p>
      <w:pPr>
        <w:pStyle w:val="Heading1"/>
        <w:spacing w:before="360" w:after="240"/>
        <w:rPr>
          <w:rFonts w:ascii="Verdana" w:hAnsi="Verdana" w:cs="Verdana"/>
        </w:rPr>
      </w:pPr>
      <w:bookmarkStart w:id="0" w:name="__RefHeading___Toc401237155"/>
      <w:bookmarkEnd w:id="0"/>
      <w:r>
        <w:rPr>
          <w:rFonts w:cs="Verdana" w:ascii="Verdana" w:hAnsi="Verdana"/>
        </w:rPr>
        <w:t>1 Introduction</w:t>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StyleHeading2VerdanaAfter6pt"/>
        <w:rPr/>
      </w:pPr>
      <w:bookmarkStart w:id="1" w:name="__RefHeading___Toc401237156"/>
      <w:bookmarkEnd w:id="1"/>
      <w:r>
        <w:rPr/>
        <w:t>1.1 Identification</w:t>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Client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StyleHeading2VerdanaAfter6pt"/>
        <w:rPr/>
      </w:pPr>
      <w:bookmarkStart w:id="2" w:name="__RefHeading___Toc401237157"/>
      <w:bookmarkEnd w:id="2"/>
      <w:r>
        <w:rPr/>
        <w:t>1.2 Specifications</w:t>
      </w:r>
    </w:p>
    <w:tbl>
      <w:tblPr>
        <w:tblW w:w="9858" w:type="dxa"/>
        <w:jc w:val="left"/>
        <w:tblInd w:w="-113" w:type="dxa"/>
        <w:tblLayout w:type="fixed"/>
        <w:tblCellMar>
          <w:top w:w="0" w:type="dxa"/>
          <w:left w:w="108" w:type="dxa"/>
          <w:bottom w:w="0" w:type="dxa"/>
          <w:right w:w="108" w:type="dxa"/>
        </w:tblCellMar>
      </w:tblPr>
      <w:tblGrid>
        <w:gridCol w:w="5231"/>
        <w:gridCol w:w="492"/>
        <w:gridCol w:w="4135"/>
      </w:tblGrid>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HI Software Conformance Assessment Scheme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Software Conformance Requirements,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Conformance Test Specification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ummary of Test Scop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3" w:name="__Fieldmark__0_1770995683"/>
            <w:bookmarkStart w:id="4" w:name="__Fieldmark__0_1770995683"/>
            <w:bookmarkEnd w:id="4"/>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mandatory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5" w:name="__Fieldmark__1_1770995683"/>
            <w:bookmarkStart w:id="6" w:name="__Fieldmark__1_1770995683"/>
            <w:bookmarkEnd w:id="6"/>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conditional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7" w:name="__Fieldmark__2_1770995683"/>
            <w:bookmarkStart w:id="8" w:name="__Fieldmark__2_1770995683"/>
            <w:bookmarkEnd w:id="8"/>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 applicable recommended requirement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9" w:name="__Fieldmark__3_1770995683"/>
            <w:bookmarkStart w:id="10" w:name="__Fieldmark__3_1770995683"/>
            <w:bookmarkEnd w:id="10"/>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e or more HI requirements mandated for a clinical information system to access the PCEHR System</w:t>
            </w:r>
          </w:p>
        </w:tc>
      </w:tr>
    </w:tbl>
    <w:p>
      <w:pPr>
        <w:pStyle w:val="Normal"/>
        <w:rPr/>
      </w:pPr>
      <w:r>
        <w:rPr/>
      </w:r>
    </w:p>
    <w:p>
      <w:pPr>
        <w:pStyle w:val="TextBody"/>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StyleHeading2VerdanaAfter6pt"/>
        <w:rPr/>
      </w:pPr>
      <w:bookmarkStart w:id="11" w:name="__RefHeading___Toc401237158"/>
      <w:bookmarkEnd w:id="11"/>
      <w:r>
        <w:rPr/>
        <w:t>1.3 HI Business Use Cases Implemented</w:t>
      </w:r>
    </w:p>
    <w:tbl>
      <w:tblPr>
        <w:tblW w:w="14000" w:type="dxa"/>
        <w:jc w:val="left"/>
        <w:tblInd w:w="-113" w:type="dxa"/>
        <w:tblLayout w:type="fixed"/>
        <w:tblCellMar>
          <w:top w:w="0" w:type="dxa"/>
          <w:left w:w="108" w:type="dxa"/>
          <w:bottom w:w="0" w:type="dxa"/>
          <w:right w:w="108" w:type="dxa"/>
        </w:tblCellMar>
      </w:tblPr>
      <w:tblGrid>
        <w:gridCol w:w="4644"/>
        <w:gridCol w:w="1418"/>
        <w:gridCol w:w="1701"/>
        <w:gridCol w:w="567"/>
        <w:gridCol w:w="709"/>
        <w:gridCol w:w="4961"/>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Business Use Cases</w:t>
            </w:r>
          </w:p>
          <w:p>
            <w:pPr>
              <w:pStyle w:val="Normal"/>
              <w:spacing w:before="60" w:after="60"/>
              <w:rPr>
                <w:rFonts w:ascii="Verdana" w:hAnsi="Verdana" w:cs="Arial"/>
                <w:b/>
                <w:b/>
                <w:sz w:val="20"/>
                <w:szCs w:val="20"/>
              </w:rPr>
            </w:pPr>
            <w:r>
              <w:rPr>
                <w:rFonts w:cs="Arial" w:ascii="Verdana" w:hAnsi="Verdana"/>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val="false"/>
              <w:spacing w:before="60" w:after="60"/>
              <w:jc w:val="center"/>
              <w:rPr>
                <w:rFonts w:cs="Arial"/>
                <w:b/>
                <w:b/>
                <w:szCs w:val="20"/>
              </w:rPr>
            </w:pPr>
            <w:r>
              <w:rPr>
                <w:rFonts w:cs="Arial"/>
                <w:b/>
                <w:szCs w:val="20"/>
              </w:rPr>
              <w:t>Conforms</w:t>
            </w:r>
          </w:p>
          <w:p>
            <w:pPr>
              <w:pStyle w:val="Normal"/>
              <w:spacing w:before="60" w:after="60"/>
              <w:jc w:val="center"/>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Not implemented</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cs="Arial" w:ascii="Verdana" w:hAnsi="Verdana"/>
                <w:b/>
                <w:sz w:val="20"/>
                <w:szCs w:val="20"/>
              </w:rPr>
              <w:t>Web Services accessed &amp; TECH.SIS.HI</w:t>
            </w:r>
            <w:r>
              <w:rPr>
                <w:rStyle w:val="FootnoteCharacters"/>
                <w:rStyle w:val="FootnoteAnchor"/>
                <w:rFonts w:cs="Arial" w:ascii="Verdana" w:hAnsi="Verdana"/>
                <w:b/>
                <w:sz w:val="20"/>
                <w:szCs w:val="20"/>
              </w:rPr>
              <w:footnoteReference w:id="2"/>
            </w:r>
            <w:r>
              <w:rPr>
                <w:rFonts w:cs="Arial" w:ascii="Verdana" w:hAnsi="Verdana"/>
                <w:b/>
                <w:sz w:val="20"/>
                <w:szCs w:val="20"/>
              </w:rPr>
              <w:t xml:space="preserve"> specification references</w:t>
            </w:r>
          </w:p>
        </w:tc>
      </w:tr>
      <w:tr>
        <w:trPr>
          <w:trHeight w:val="50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05 </w:t>
            </w:r>
            <w:r>
              <w:rPr>
                <w:rFonts w:eastAsia="Symbol" w:cs="Symbol" w:ascii="Symbol" w:hAnsi="Symbol"/>
                <w:sz w:val="20"/>
                <w:szCs w:val="20"/>
              </w:rPr>
              <w:t></w:t>
            </w:r>
            <w:r>
              <w:rPr>
                <w:rFonts w:cs="Arial" w:ascii="Verdana" w:hAnsi="Verdana"/>
                <w:sz w:val="20"/>
                <w:szCs w:val="20"/>
              </w:rPr>
              <w:t xml:space="preserve"> Search for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4_1770995683"/>
            <w:bookmarkStart w:id="13" w:name="__Fieldmark__4_1770995683"/>
            <w:bookmarkEnd w:id="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5_1770995683"/>
            <w:bookmarkStart w:id="15" w:name="__Fieldmark__5_1770995683"/>
            <w:bookmarkEnd w:id="15"/>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Not applicable</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0 </w:t>
            </w:r>
            <w:r>
              <w:rPr>
                <w:rFonts w:eastAsia="Symbol" w:cs="Symbol" w:ascii="Symbol" w:hAnsi="Symbol"/>
                <w:sz w:val="20"/>
                <w:szCs w:val="20"/>
              </w:rPr>
              <w:t></w:t>
            </w:r>
            <w:r>
              <w:rPr>
                <w:rFonts w:cs="Arial" w:ascii="Verdana" w:hAnsi="Verdana"/>
                <w:sz w:val="20"/>
                <w:szCs w:val="20"/>
              </w:rPr>
              <w:t xml:space="preserve"> Register pati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6_1770995683"/>
            <w:bookmarkStart w:id="17" w:name="__Fieldmark__6_1770995683"/>
            <w:bookmarkEnd w:id="1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7_1770995683"/>
            <w:bookmarkStart w:id="19" w:name="__Fieldmark__7_1770995683"/>
            <w:bookmarkEnd w:id="1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8_1770995683"/>
            <w:bookmarkStart w:id="21" w:name="__Fieldmark__8_1770995683"/>
            <w:bookmarkEnd w:id="21"/>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9_1770995683"/>
            <w:bookmarkStart w:id="23" w:name="__Fieldmark__9_1770995683"/>
            <w:bookmarkEnd w:id="23"/>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0_1770995683"/>
            <w:bookmarkStart w:id="25" w:name="__Fieldmark__10_1770995683"/>
            <w:bookmarkEnd w:id="25"/>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1_1770995683"/>
            <w:bookmarkStart w:id="27" w:name="__Fieldmark__11_1770995683"/>
            <w:bookmarkEnd w:id="27"/>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8" w:name="__Fieldmark__12_1770995683"/>
            <w:bookmarkStart w:id="29" w:name="__Fieldmark__12_1770995683"/>
            <w:bookmarkEnd w:id="2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6</w:t>
            </w:r>
          </w:p>
          <w:p>
            <w:pPr>
              <w:pStyle w:val="TextBody"/>
              <w:keepLines w:val="false"/>
              <w:spacing w:before="60" w:after="60"/>
              <w:jc w:val="center"/>
              <w:rPr>
                <w:rFonts w:cs="Arial"/>
                <w:szCs w:val="20"/>
              </w:rPr>
            </w:pPr>
            <w:r>
              <w:rPr>
                <w:rFonts w:cs="Arial"/>
                <w:szCs w:val="20"/>
              </w:rPr>
              <w:t>12</w:t>
            </w:r>
          </w:p>
          <w:p>
            <w:pPr>
              <w:pStyle w:val="TextBody"/>
              <w:keepLines w:val="false"/>
              <w:spacing w:before="60" w:after="60"/>
              <w:jc w:val="center"/>
              <w:rPr>
                <w:rFonts w:cs="Arial"/>
                <w:szCs w:val="20"/>
              </w:rPr>
            </w:pPr>
            <w:r>
              <w:rPr>
                <w:rFonts w:cs="Arial"/>
                <w:szCs w:val="20"/>
              </w:rPr>
              <w:t>24</w:t>
            </w:r>
          </w:p>
          <w:p>
            <w:pPr>
              <w:pStyle w:val="TextBody"/>
              <w:keepLines w:val="false"/>
              <w:spacing w:before="60" w:after="60"/>
              <w:jc w:val="center"/>
              <w:rPr>
                <w:rFonts w:cs="Arial"/>
                <w:szCs w:val="20"/>
              </w:rPr>
            </w:pPr>
            <w:r>
              <w:rPr>
                <w:rFonts w:cs="Arial"/>
                <w:szCs w:val="20"/>
              </w:rPr>
              <w:t>25</w:t>
            </w:r>
          </w:p>
          <w:p>
            <w:pPr>
              <w:pStyle w:val="TextBody"/>
              <w:keepLines w:val="false"/>
              <w:spacing w:before="60" w:after="60"/>
              <w:jc w:val="center"/>
              <w:rPr>
                <w:rFonts w:cs="Arial"/>
                <w:szCs w:val="20"/>
              </w:rPr>
            </w:pPr>
            <w:r>
              <w:rPr>
                <w:rFonts w:cs="Arial"/>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pPr>
            <w:r>
              <w:rPr>
                <w:rFonts w:cs="Arial"/>
                <w:szCs w:val="20"/>
              </w:rPr>
              <w:t xml:space="preserve">IHI Inquiry Search via B2B </w:t>
            </w:r>
          </w:p>
          <w:p>
            <w:pPr>
              <w:pStyle w:val="TextBody"/>
              <w:keepLines w:val="false"/>
              <w:spacing w:before="60" w:after="60"/>
              <w:rPr>
                <w:rFonts w:cs="Arial"/>
                <w:szCs w:val="20"/>
              </w:rPr>
            </w:pPr>
            <w:r>
              <w:rPr>
                <w:rFonts w:cs="Arial"/>
                <w:szCs w:val="20"/>
              </w:rPr>
              <w:t>IHI Batch Searching</w:t>
            </w:r>
          </w:p>
          <w:p>
            <w:pPr>
              <w:pStyle w:val="TextBody"/>
              <w:keepLines w:val="false"/>
              <w:spacing w:before="60" w:after="60"/>
              <w:rPr>
                <w:rFonts w:cs="Arial"/>
                <w:szCs w:val="20"/>
              </w:rPr>
            </w:pPr>
            <w:r>
              <w:rPr>
                <w:rFonts w:cs="Arial"/>
                <w:szCs w:val="20"/>
              </w:rPr>
              <w:t>Notify of Duplicate IHI via B2B</w:t>
            </w:r>
          </w:p>
          <w:p>
            <w:pPr>
              <w:pStyle w:val="Normal"/>
              <w:spacing w:before="60" w:after="60"/>
              <w:rPr/>
            </w:pPr>
            <w:r>
              <w:rPr>
                <w:rFonts w:cs="Arial" w:ascii="Verdana" w:hAnsi="Verdana"/>
                <w:sz w:val="20"/>
                <w:szCs w:val="20"/>
              </w:rPr>
              <w:t>Notify of Replica IHI via B2B</w:t>
            </w:r>
          </w:p>
          <w:p>
            <w:pPr>
              <w:pStyle w:val="Normal"/>
              <w:spacing w:before="60" w:after="60"/>
              <w:rPr>
                <w:rFonts w:ascii="Verdana" w:hAnsi="Verdana" w:cs="Arial"/>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11 – Request verified IHI for newbo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3_1770995683"/>
            <w:bookmarkStart w:id="31" w:name="__Fieldmark__13_1770995683"/>
            <w:bookmarkEnd w:id="3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4_1770995683"/>
            <w:bookmarkStart w:id="33" w:name="__Fieldmark__14_1770995683"/>
            <w:bookmarkEnd w:id="3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5_1770995683"/>
            <w:bookmarkStart w:id="35" w:name="__Fieldmark__15_1770995683"/>
            <w:bookmarkEnd w:id="35"/>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Create Verified IHI for Newborn</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5 </w:t>
            </w:r>
            <w:r>
              <w:rPr>
                <w:rFonts w:eastAsia="Symbol" w:cs="Symbol" w:ascii="Symbol" w:hAnsi="Symbol"/>
                <w:sz w:val="20"/>
                <w:szCs w:val="20"/>
              </w:rPr>
              <w:t></w:t>
            </w:r>
            <w:r>
              <w:rPr>
                <w:rFonts w:cs="Arial" w:ascii="Verdana" w:hAnsi="Verdana"/>
                <w:sz w:val="20"/>
                <w:szCs w:val="20"/>
              </w:rPr>
              <w:t xml:space="preserve"> Update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6_1770995683"/>
            <w:bookmarkStart w:id="37" w:name="__Fieldmark__16_1770995683"/>
            <w:bookmarkEnd w:id="3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7_1770995683"/>
            <w:bookmarkStart w:id="39" w:name="__Fieldmark__17_1770995683"/>
            <w:bookmarkEnd w:id="3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0" w:name="__Fieldmark__18_1770995683"/>
            <w:bookmarkStart w:id="41" w:name="__Fieldmark__18_1770995683"/>
            <w:bookmarkEnd w:id="41"/>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2" w:name="__Fieldmark__19_1770995683"/>
            <w:bookmarkStart w:id="43" w:name="__Fieldmark__19_1770995683"/>
            <w:bookmarkEnd w:id="43"/>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4" w:name="__Fieldmark__20_1770995683"/>
            <w:bookmarkStart w:id="45" w:name="__Fieldmark__20_1770995683"/>
            <w:bookmarkEnd w:id="45"/>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6" w:name="__Fieldmark__21_1770995683"/>
            <w:bookmarkStart w:id="47" w:name="__Fieldmark__21_1770995683"/>
            <w:bookmarkEnd w:id="47"/>
            <w:r/>
            <w:r>
              <w:rPr>
                <w:szCs w:val="20"/>
              </w:rPr>
              <w:fldChar w:fldCharType="end"/>
            </w:r>
            <w:r>
              <w:rPr>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22_1770995683"/>
            <w:bookmarkStart w:id="49" w:name="__Fieldmark__22_1770995683"/>
            <w:bookmarkEnd w:id="49"/>
            <w:r/>
            <w:r>
              <w:rPr>
                <w:sz w:val="20"/>
                <w:szCs w:val="20"/>
                <w:rFonts w:cs="Verdana" w:ascii="Verdana" w:hAnsi="Verdana"/>
              </w:rPr>
              <w:fldChar w:fldCharType="end"/>
            </w:r>
            <w:r>
              <w:rPr>
                <w:rFonts w:cs="Verdana" w:ascii="Verdana" w:hAnsi="Verdana"/>
                <w:sz w:val="20"/>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0" w:name="__Fieldmark__23_1770995683"/>
            <w:bookmarkStart w:id="51" w:name="__Fieldmark__23_1770995683"/>
            <w:bookmarkEnd w:id="5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pPr>
            <w:r>
              <w:rPr>
                <w:szCs w:val="20"/>
              </w:rPr>
              <w:t xml:space="preserve">IHI Inquiry Search via B2B </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rFonts w:ascii="Verdana" w:hAnsi="Verdana" w:cs="Verdana"/>
                <w:sz w:val="20"/>
                <w:szCs w:val="2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25 </w:t>
            </w:r>
            <w:r>
              <w:rPr>
                <w:rFonts w:eastAsia="Symbol" w:cs="Symbol" w:ascii="Symbol" w:hAnsi="Symbol"/>
                <w:sz w:val="20"/>
                <w:szCs w:val="20"/>
              </w:rPr>
              <w:t></w:t>
            </w:r>
            <w:r>
              <w:rPr>
                <w:rFonts w:cs="Arial" w:ascii="Verdana" w:hAnsi="Verdana"/>
                <w:sz w:val="20"/>
                <w:szCs w:val="20"/>
              </w:rPr>
              <w:t xml:space="preserve"> Bulk update of IHI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4_1770995683"/>
            <w:bookmarkStart w:id="53" w:name="__Fieldmark__24_1770995683"/>
            <w:bookmarkEnd w:id="5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5_1770995683"/>
            <w:bookmarkStart w:id="55" w:name="__Fieldmark__25_1770995683"/>
            <w:bookmarkEnd w:id="5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6" w:name="__Fieldmark__26_1770995683"/>
            <w:bookmarkStart w:id="57" w:name="__Fieldmark__26_1770995683"/>
            <w:bookmarkEnd w:id="5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8" w:name="__Fieldmark__27_1770995683"/>
            <w:bookmarkStart w:id="59" w:name="__Fieldmark__27_1770995683"/>
            <w:bookmarkEnd w:id="5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 xml:space="preserve">Inquiry Batch Searching </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35 </w:t>
            </w:r>
            <w:r>
              <w:rPr>
                <w:rFonts w:eastAsia="Symbol" w:cs="Symbol" w:ascii="Symbol" w:hAnsi="Symbol"/>
                <w:sz w:val="20"/>
                <w:szCs w:val="20"/>
              </w:rPr>
              <w:t></w:t>
            </w:r>
            <w:r>
              <w:rPr>
                <w:rFonts w:cs="Arial" w:ascii="Verdana" w:hAnsi="Verdana"/>
                <w:sz w:val="20"/>
                <w:szCs w:val="20"/>
              </w:rPr>
              <w:t xml:space="preserve"> Merge patient health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28_1770995683"/>
            <w:bookmarkStart w:id="61" w:name="__Fieldmark__28_1770995683"/>
            <w:bookmarkEnd w:id="6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29_1770995683"/>
            <w:bookmarkStart w:id="63" w:name="__Fieldmark__29_1770995683"/>
            <w:bookmarkEnd w:id="6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770995683"/>
            <w:bookmarkStart w:id="65" w:name="__Fieldmark__30_1770995683"/>
            <w:bookmarkEnd w:id="65"/>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770995683"/>
            <w:bookmarkStart w:id="67" w:name="__Fieldmark__31_1770995683"/>
            <w:bookmarkEnd w:id="67"/>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770995683"/>
            <w:bookmarkStart w:id="69" w:name="__Fieldmark__32_1770995683"/>
            <w:bookmarkEnd w:id="69"/>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1770995683"/>
            <w:bookmarkStart w:id="71" w:name="__Fieldmark__33_1770995683"/>
            <w:bookmarkEnd w:id="71"/>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770995683"/>
            <w:bookmarkStart w:id="73" w:name="__Fieldmark__34_1770995683"/>
            <w:bookmarkEnd w:id="73"/>
            <w:r/>
            <w:r>
              <w:rPr/>
              <w:fldChar w:fldCharType="end"/>
            </w:r>
            <w:r>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4" w:name="__Fieldmark__35_1770995683"/>
            <w:bookmarkStart w:id="75" w:name="__Fieldmark__35_1770995683"/>
            <w:bookmarkEnd w:id="7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szCs w:val="20"/>
              </w:rPr>
            </w:pPr>
            <w:r>
              <w:rPr>
                <w:szCs w:val="20"/>
              </w:rPr>
              <w:t>IHI Inquiry Search via B2B</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45 </w:t>
            </w:r>
            <w:r>
              <w:rPr>
                <w:rFonts w:eastAsia="Symbol" w:cs="Symbol" w:ascii="Symbol" w:hAnsi="Symbol"/>
                <w:sz w:val="20"/>
                <w:szCs w:val="20"/>
              </w:rPr>
              <w:t></w:t>
            </w:r>
            <w:r>
              <w:rPr>
                <w:rFonts w:cs="Arial" w:ascii="Verdana" w:hAnsi="Verdana"/>
                <w:sz w:val="20"/>
                <w:szCs w:val="20"/>
              </w:rPr>
              <w:t xml:space="preserve"> Logon to softwa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6" w:name="__Fieldmark__36_1770995683"/>
            <w:bookmarkStart w:id="77" w:name="__Fieldmark__36_1770995683"/>
            <w:bookmarkEnd w:id="7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8" w:name="__Fieldmark__37_1770995683"/>
            <w:bookmarkStart w:id="79" w:name="__Fieldmark__37_1770995683"/>
            <w:bookmarkEnd w:id="79"/>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rPr>
                <w:rFonts w:cs="Verdana" w:ascii="Verdana" w:hAnsi="Verdana"/>
                <w:sz w:val="20"/>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80 – Maintain HPI-O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0" w:name="__Fieldmark__38_1770995683"/>
            <w:bookmarkStart w:id="81" w:name="__Fieldmark__38_1770995683"/>
            <w:bookmarkEnd w:id="8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2" w:name="__Fieldmark__39_1770995683"/>
            <w:bookmarkStart w:id="83" w:name="__Fieldmark__39_1770995683"/>
            <w:bookmarkEnd w:id="8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4" w:name="__Fieldmark__40_1770995683"/>
            <w:bookmarkStart w:id="85" w:name="__Fieldmark__40_1770995683"/>
            <w:bookmarkEnd w:id="8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0 – Validate HP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6" w:name="__Fieldmark__41_1770995683"/>
            <w:bookmarkStart w:id="87" w:name="__Fieldmark__41_1770995683"/>
            <w:bookmarkEnd w:id="8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8" w:name="__Fieldmark__42_1770995683"/>
            <w:bookmarkStart w:id="89" w:name="__Fieldmark__42_1770995683"/>
            <w:bookmarkEnd w:id="8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0" w:name="__Fieldmark__43_1770995683"/>
            <w:bookmarkStart w:id="91" w:name="__Fieldmark__43_1770995683"/>
            <w:bookmarkEnd w:id="9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1 – Search for HPI-Is in the HI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2" w:name="__Fieldmark__44_1770995683"/>
            <w:bookmarkStart w:id="93" w:name="__Fieldmark__44_1770995683"/>
            <w:bookmarkEnd w:id="9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4" w:name="__Fieldmark__45_1770995683"/>
            <w:bookmarkStart w:id="95" w:name="__Fieldmark__45_1770995683"/>
            <w:bookmarkEnd w:id="9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6" w:name="__Fieldmark__46_1770995683"/>
            <w:bookmarkStart w:id="97" w:name="__Fieldmark__46_1770995683"/>
            <w:bookmarkEnd w:id="9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8" w:name="__Fieldmark__47_1770995683"/>
            <w:bookmarkStart w:id="99" w:name="__Fieldmark__47_1770995683"/>
            <w:bookmarkEnd w:id="9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1</w:t>
            </w:r>
          </w:p>
          <w:p>
            <w:pPr>
              <w:pStyle w:val="TextBody"/>
              <w:keepLines w:val="false"/>
              <w:spacing w:before="60" w:after="60"/>
              <w:jc w:val="center"/>
              <w:rPr>
                <w:szCs w:val="20"/>
              </w:rPr>
            </w:pPr>
            <w:r>
              <w:rPr>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Individual Details</w:t>
            </w:r>
          </w:p>
          <w:p>
            <w:pPr>
              <w:pStyle w:val="TextBody"/>
              <w:keepLines w:val="false"/>
              <w:spacing w:before="60" w:after="60"/>
              <w:rPr>
                <w:szCs w:val="20"/>
              </w:rPr>
            </w:pPr>
            <w:r>
              <w:rPr>
                <w:szCs w:val="20"/>
              </w:rPr>
              <w:t>Search for Provider Individual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50 – Register network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0" w:name="__Fieldmark__48_1770995683"/>
            <w:bookmarkStart w:id="101" w:name="__Fieldmark__48_1770995683"/>
            <w:bookmarkEnd w:id="10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2" w:name="__Fieldmark__49_1770995683"/>
            <w:bookmarkStart w:id="103" w:name="__Fieldmark__49_1770995683"/>
            <w:bookmarkEnd w:id="10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4" w:name="__Fieldmark__50_1770995683"/>
            <w:bookmarkStart w:id="105" w:name="__Fieldmark__50_1770995683"/>
            <w:bookmarkEnd w:id="10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0 – Search for HPI-Is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6" w:name="__Fieldmark__51_1770995683"/>
            <w:bookmarkStart w:id="107" w:name="__Fieldmark__51_1770995683"/>
            <w:bookmarkEnd w:id="10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8" w:name="__Fieldmark__52_1770995683"/>
            <w:bookmarkStart w:id="109" w:name="__Fieldmark__52_1770995683"/>
            <w:bookmarkEnd w:id="10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0" w:name="__Fieldmark__53_1770995683"/>
            <w:bookmarkStart w:id="111" w:name="__Fieldmark__53_1770995683"/>
            <w:bookmarkEnd w:id="11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1 – Search for HPI-O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2" w:name="__Fieldmark__54_1770995683"/>
            <w:bookmarkStart w:id="113" w:name="__Fieldmark__54_1770995683"/>
            <w:bookmarkEnd w:id="1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4" w:name="__Fieldmark__55_1770995683"/>
            <w:bookmarkStart w:id="115" w:name="__Fieldmark__55_1770995683"/>
            <w:bookmarkEnd w:id="11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6" w:name="__Fieldmark__56_1770995683"/>
            <w:bookmarkStart w:id="117" w:name="__Fieldmark__56_1770995683"/>
            <w:bookmarkEnd w:id="117"/>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5 – Validate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8" w:name="__Fieldmark__57_1770995683"/>
            <w:bookmarkStart w:id="119" w:name="__Fieldmark__57_1770995683"/>
            <w:bookmarkEnd w:id="11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0" w:name="__Fieldmark__58_1770995683"/>
            <w:bookmarkStart w:id="121" w:name="__Fieldmark__58_1770995683"/>
            <w:bookmarkEnd w:id="12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2" w:name="__Fieldmark__59_1770995683"/>
            <w:bookmarkStart w:id="123" w:name="__Fieldmark__59_1770995683"/>
            <w:bookmarkEnd w:id="123"/>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6 – Get HPI-O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4" w:name="__Fieldmark__60_1770995683"/>
            <w:bookmarkStart w:id="125" w:name="__Fieldmark__60_1770995683"/>
            <w:bookmarkEnd w:id="12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6" w:name="__Fieldmark__61_1770995683"/>
            <w:bookmarkStart w:id="127" w:name="__Fieldmark__61_1770995683"/>
            <w:bookmarkEnd w:id="12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8" w:name="__Fieldmark__62_1770995683"/>
            <w:bookmarkStart w:id="129" w:name="__Fieldmark__62_1770995683"/>
            <w:bookmarkEnd w:id="129"/>
            <w:r/>
            <w:r>
              <w:rPr>
                <w:szCs w:val="20"/>
                <w:rFonts w:cs="Arial"/>
              </w:rPr>
              <w:fldChar w:fldCharType="end"/>
            </w:r>
            <w:r>
              <w:rPr>
                <w:rFonts w:cs="Arial"/>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30" w:name="__Fieldmark__63_1770995683"/>
            <w:bookmarkStart w:id="131" w:name="__Fieldmark__63_1770995683"/>
            <w:bookmarkEnd w:id="13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2</w:t>
            </w:r>
          </w:p>
          <w:p>
            <w:pPr>
              <w:pStyle w:val="TextBody"/>
              <w:keepLines w:val="false"/>
              <w:spacing w:before="60" w:after="60"/>
              <w:jc w:val="center"/>
              <w:rPr>
                <w:szCs w:val="20"/>
              </w:rPr>
            </w:pPr>
            <w:r>
              <w:rPr>
                <w:szCs w:val="20"/>
              </w:rPr>
              <w:t>34</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Organisation Details</w:t>
            </w:r>
          </w:p>
          <w:p>
            <w:pPr>
              <w:pStyle w:val="TextBody"/>
              <w:keepLines w:val="false"/>
              <w:spacing w:before="60" w:after="60"/>
              <w:rPr>
                <w:szCs w:val="20"/>
              </w:rPr>
            </w:pPr>
            <w:r>
              <w:rPr>
                <w:szCs w:val="20"/>
              </w:rPr>
              <w:t>Search for Provider Organisation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0 – Request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2" w:name="__Fieldmark__64_1770995683"/>
            <w:bookmarkStart w:id="133" w:name="__Fieldmark__64_1770995683"/>
            <w:bookmarkEnd w:id="13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4" w:name="__Fieldmark__65_1770995683"/>
            <w:bookmarkStart w:id="135" w:name="__Fieldmark__65_1770995683"/>
            <w:bookmarkEnd w:id="13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66_1770995683"/>
            <w:bookmarkStart w:id="137" w:name="__Fieldmark__66_1770995683"/>
            <w:bookmarkEnd w:id="137"/>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5 – Receive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8" w:name="__Fieldmark__67_1770995683"/>
            <w:bookmarkStart w:id="139" w:name="__Fieldmark__67_1770995683"/>
            <w:bookmarkEnd w:id="13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0" w:name="__Fieldmark__68_1770995683"/>
            <w:bookmarkStart w:id="141" w:name="__Fieldmark__68_1770995683"/>
            <w:bookmarkEnd w:id="14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2" w:name="__Fieldmark__69_1770995683"/>
            <w:bookmarkStart w:id="143" w:name="__Fieldmark__69_1770995683"/>
            <w:bookmarkEnd w:id="143"/>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30 – Send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4" w:name="__Fieldmark__70_1770995683"/>
            <w:bookmarkStart w:id="145" w:name="__Fieldmark__70_1770995683"/>
            <w:bookmarkEnd w:id="14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6" w:name="__Fieldmark__71_1770995683"/>
            <w:bookmarkStart w:id="147" w:name="__Fieldmark__71_1770995683"/>
            <w:bookmarkEnd w:id="14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8" w:name="__Fieldmark__72_1770995683"/>
            <w:bookmarkStart w:id="149" w:name="__Fieldmark__72_1770995683"/>
            <w:bookmarkEnd w:id="14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bl>
    <w:p>
      <w:pPr>
        <w:pStyle w:val="Normal"/>
        <w:rPr/>
      </w:pPr>
      <w:r>
        <w:rPr/>
      </w:r>
    </w:p>
    <w:p>
      <w:pPr>
        <w:pStyle w:val="Normal"/>
        <w:spacing w:before="120" w:after="0"/>
        <w:rPr>
          <w:rFonts w:ascii="Verdana" w:hAnsi="Verdana" w:cs="Verdana"/>
          <w:sz w:val="20"/>
          <w:szCs w:val="20"/>
        </w:rPr>
      </w:pPr>
      <w:r>
        <w:rPr>
          <w:rFonts w:cs="Verdana" w:ascii="Verdana" w:hAnsi="Verdana"/>
          <w:sz w:val="20"/>
          <w:szCs w:val="20"/>
        </w:rPr>
      </w:r>
    </w:p>
    <w:p>
      <w:pPr>
        <w:sectPr>
          <w:headerReference w:type="default" r:id="rId9"/>
          <w:footerReference w:type="default" r:id="rId10"/>
          <w:footnotePr>
            <w:numFmt w:val="decimal"/>
          </w:footnotePr>
          <w:type w:val="nextPage"/>
          <w:pgSz w:orient="landscape" w:w="15840" w:h="12240"/>
          <w:pgMar w:left="1440" w:right="1440" w:gutter="0" w:header="709" w:top="1276" w:footer="709" w:bottom="1418"/>
          <w:pgNumType w:fmt="decimal"/>
          <w:formProt w:val="false"/>
          <w:textDirection w:val="lrTb"/>
          <w:docGrid w:type="default" w:linePitch="360" w:charSpace="0"/>
        </w:sectPr>
        <w:pStyle w:val="Normal"/>
        <w:spacing w:before="120" w:after="0"/>
        <w:rPr>
          <w:rFonts w:ascii="Verdana" w:hAnsi="Verdana" w:cs="Verdana"/>
          <w:sz w:val="20"/>
          <w:szCs w:val="20"/>
        </w:rPr>
      </w:pPr>
      <w:r>
        <w:rPr>
          <w:rFonts w:cs="Verdana" w:ascii="Verdana" w:hAnsi="Verdana"/>
          <w:sz w:val="20"/>
          <w:szCs w:val="20"/>
        </w:rPr>
      </w:r>
    </w:p>
    <w:p>
      <w:pPr>
        <w:pStyle w:val="StyleHeading2VerdanaAfter6pt"/>
        <w:rPr/>
      </w:pPr>
      <w:bookmarkStart w:id="150" w:name="__RefHeading___Toc401237159"/>
      <w:bookmarkEnd w:id="150"/>
      <w:r>
        <w:rPr/>
        <w:t>1.4 Testing Environment</w:t>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Heading2VerdanaAfter6pt"/>
        <w:rPr/>
      </w:pPr>
      <w:bookmarkStart w:id="151" w:name="__RefHeading___Toc401237160"/>
      <w:bookmarkEnd w:id="151"/>
      <w:r>
        <w:rPr/>
        <w:t>1.5 Additional Referenced Documents</w:t>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g. Software Conformance Reqs for Use of HI v2.0.do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2.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H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TextBody"/>
        <w:rPr/>
      </w:pPr>
      <w:r>
        <w:rPr/>
      </w:r>
    </w:p>
    <w:p>
      <w:pPr>
        <w:pStyle w:val="StyleHeading2VerdanaAfter6pt"/>
        <w:rPr/>
      </w:pPr>
      <w:bookmarkStart w:id="152" w:name="__RefHeading___Toc401237161"/>
      <w:bookmarkEnd w:id="152"/>
      <w:r>
        <w:rPr/>
        <w:t>1.6 Test Method and Activities</w:t>
      </w:r>
    </w:p>
    <w:p>
      <w:pPr>
        <w:pStyle w:val="Normal"/>
        <w:rPr>
          <w:rFonts w:ascii="Verdana" w:hAnsi="Verdana" w:cs="Verdana"/>
        </w:rPr>
      </w:pPr>
      <w:r>
        <w:rPr>
          <w:rFonts w:cs="Verdana" w:ascii="Verdana" w:hAnsi="Verdana"/>
        </w:rPr>
        <w:t>&lt;&lt; test lab to describe method and activities&gt;&gt;</w:t>
      </w:r>
      <w:r>
        <w:br w:type="page"/>
      </w:r>
    </w:p>
    <w:p>
      <w:pPr>
        <w:pStyle w:val="Heading1"/>
        <w:spacing w:before="360" w:after="240"/>
        <w:rPr>
          <w:rFonts w:ascii="Verdana" w:hAnsi="Verdana" w:cs="Verdana"/>
        </w:rPr>
      </w:pPr>
      <w:bookmarkStart w:id="153" w:name="__RefHeading___Toc401237162"/>
      <w:bookmarkEnd w:id="153"/>
      <w:r>
        <w:rPr>
          <w:rFonts w:cs="Verdana" w:ascii="Verdana" w:hAnsi="Verdana"/>
        </w:rPr>
        <w:t>2 Implementation under Test Conformance Statement</w:t>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1770995683"/>
      <w:bookmarkStart w:id="155" w:name="__Fieldmark__73_1770995683"/>
      <w:bookmarkEnd w:id="155"/>
      <w:r>
        <w:rPr/>
      </w:r>
      <w:r>
        <w:rPr/>
        <w:fldChar w:fldCharType="end"/>
      </w:r>
      <w:r>
        <w:rPr/>
        <w:t xml:space="preserve"> </w:t>
      </w:r>
      <w:r>
        <w:rPr>
          <w:rFonts w:cs="Verdana" w:ascii="Verdana" w:hAnsi="Verdana"/>
        </w:rPr>
        <w:t>The implementation under test does not conform to all mandatory, conditional and recommended requirements the client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1770995683"/>
      <w:bookmarkStart w:id="157" w:name="__Fieldmark__74_1770995683"/>
      <w:bookmarkEnd w:id="157"/>
      <w:r>
        <w:rPr/>
      </w:r>
      <w:r>
        <w:rPr/>
        <w:fldChar w:fldCharType="end"/>
      </w:r>
      <w:r>
        <w:rPr/>
        <w:t xml:space="preserve"> </w:t>
      </w:r>
      <w:r>
        <w:rPr>
          <w:rFonts w:cs="Verdana" w:ascii="Verdana" w:hAnsi="Verdana"/>
        </w:rPr>
        <w:t>In accordance with the Healthcare Identifiers Conformance Assessment Scheme specified in section 1.2 of this documen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The Implementation Under Test conforms with all mandatory, conditional and recommended requirements for which the client has claimed conformance,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spacing w:before="360" w:after="240"/>
        <w:rPr/>
      </w:pPr>
      <w:bookmarkStart w:id="158" w:name="__RefHeading___Toc401237163"/>
      <w:bookmarkEnd w:id="158"/>
      <w:r>
        <w:rPr>
          <w:rFonts w:cs="Verdana" w:ascii="Verdana" w:hAnsi="Verdana"/>
        </w:rPr>
        <w:t>3 Test Case Results</w:t>
      </w:r>
    </w:p>
    <w:p>
      <w:pPr>
        <w:pStyle w:val="Normal"/>
        <w:rPr>
          <w:rFonts w:ascii="Verdana" w:hAnsi="Verdana" w:cs="Verdana"/>
        </w:rPr>
      </w:pPr>
      <w:r>
        <w:rPr>
          <w:rFonts w:cs="Verdana" w:ascii="Verdana" w:hAnsi="Verdana"/>
        </w:rPr>
        <w:t>Summary of the test case results for the implementation under test as received from the client:</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conformance with the HI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I conformance test case spreadsheet outlining test cases executed and results is attached to this report.  The detailed HI conformance test case spreadsheet indicates individual requirements and the level of conformance of the system under test where applicable.</w:t>
      </w:r>
    </w:p>
    <w:p>
      <w:pPr>
        <w:pStyle w:val="Normal"/>
        <w:rPr>
          <w:rFonts w:ascii="Verdana" w:hAnsi="Verdana" w:cs="Verdana"/>
        </w:rPr>
      </w:pPr>
      <w:r>
        <w:rPr>
          <w:rFonts w:cs="Verdana" w:ascii="Verdana" w:hAnsi="Verdana"/>
        </w:rPr>
      </w:r>
    </w:p>
    <w:p>
      <w:pPr>
        <w:pStyle w:val="Heading1"/>
        <w:spacing w:before="360" w:after="240"/>
        <w:rPr>
          <w:rFonts w:ascii="Verdana" w:hAnsi="Verdana" w:cs="Verdana"/>
        </w:rPr>
      </w:pPr>
      <w:bookmarkStart w:id="159" w:name="__RefHeading___Toc401237164"/>
      <w:bookmarkEnd w:id="159"/>
      <w:r>
        <w:rPr>
          <w:rFonts w:cs="Verdana" w:ascii="Verdana" w:hAnsi="Verdana"/>
        </w:rPr>
        <w:t>4 Implementation Conformance Statement</w:t>
      </w:r>
    </w:p>
    <w:p>
      <w:pPr>
        <w:pStyle w:val="Normal"/>
        <w:rPr>
          <w:rFonts w:ascii="Verdana" w:hAnsi="Verdana" w:cs="Verdana"/>
        </w:rPr>
      </w:pPr>
      <w:r>
        <w:rPr>
          <w:rFonts w:cs="Verdana" w:ascii="Verdana" w:hAnsi="Verdana"/>
        </w:rPr>
        <w:t>See attached for client completed 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Document ID: NEHTA-187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tab/>
      <w:t xml:space="preserve"> Report number &lt;&lt;abc.001&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8"/>
          <w:szCs w:val="18"/>
          <w:lang w:val="en-AU"/>
        </w:rPr>
      </w:pPr>
      <w:r>
        <w:rPr>
          <w:rStyle w:val="FootnoteCharacters"/>
        </w:rPr>
        <w:footnoteRef/>
      </w:r>
      <w:r>
        <w:rPr>
          <w:rFonts w:cs="Verdana" w:ascii="Verdana" w:hAnsi="Verdana"/>
          <w:sz w:val="18"/>
          <w:szCs w:val="18"/>
          <w:lang w:val="en-AU"/>
        </w:rPr>
        <w:t>1 TECH.SIS.HI documents are HI Service System Interface Specifications published by Medicare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erdana" w:hAnsi="Verdana" w:cs="Verdana"/>
      <w:szCs w:val="24"/>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Heading2VerdanaAfter6pt">
    <w:name w:val="Style Heading 2 + Verdana After:  6 pt"/>
    <w:basedOn w:val="Heading2"/>
    <w:qFormat/>
    <w:pPr>
      <w:numPr>
        <w:ilvl w:val="0"/>
        <w:numId w:val="0"/>
      </w:numPr>
      <w:spacing w:before="240" w:after="240"/>
      <w:outlineLvl w:val="9"/>
    </w:pPr>
    <w:rPr>
      <w:rFonts w:ascii="Verdana" w:hAnsi="Verdana"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44:00Z</dcterms:created>
  <dc:creator/>
  <dc:description/>
  <dc:language>en-US</dc:language>
  <cp:lastModifiedBy/>
  <dcterms:modified xsi:type="dcterms:W3CDTF">2014-10-20T0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2</vt:lpwstr>
  </property>
</Properties>
</file>