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althcare Identifiers – Declaration of Conformit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n accordance with AS ISO/IEC 17050.1-2005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9925</wp:posOffset>
                </wp:positionH>
                <wp:positionV relativeFrom="paragraph">
                  <wp:posOffset>90805</wp:posOffset>
                </wp:positionV>
                <wp:extent cx="1569085" cy="45974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before="160" w:after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333333"/>
                                <w:sz w:val="20"/>
                                <w:u w:val="dottedHeavy" w:color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u w:val="dottedHeavy" w:color="C0C0C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16"/>
                              </w:rPr>
                              <w:t>Re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3.55pt;height:36.2pt;mso-wrap-distance-left:9.05pt;mso-wrap-distance-right:9.05pt;mso-wrap-distance-top:0pt;mso-wrap-distance-bottom:0pt;margin-top:7.15pt;mso-position-vertical-relative:text;margin-left:352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</w:tabs>
                        <w:spacing w:before="160" w:after="0"/>
                        <w:jc w:val="both"/>
                        <w:rPr>
                          <w:rFonts w:ascii="Arial" w:hAnsi="Arial" w:cs="Arial"/>
                          <w:i/>
                          <w:i/>
                          <w:color w:val="333333"/>
                          <w:sz w:val="20"/>
                          <w:u w:val="dottedHeavy" w:color="C0C0C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u w:val="dottedHeavy" w:color="C0C0C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33"/>
                          <w:sz w:val="16"/>
                        </w:rPr>
                        <w:t>Reference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tabs>
          <w:tab w:val="clear" w:pos="540"/>
        </w:tabs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540"/>
        </w:tabs>
        <w:spacing w:before="240" w:after="0"/>
        <w:rPr/>
      </w:pPr>
      <w:r>
        <w:rPr/>
        <w:t>Organisation detail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</w:rPr>
        <w:t>Organisation name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142" w:hanging="0"/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Address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b/>
          <w:b/>
          <w:i/>
          <w:i/>
          <w:color w:val="333333"/>
          <w:sz w:val="20"/>
        </w:rPr>
      </w:pPr>
      <w:r>
        <w:rPr>
          <w:rFonts w:cs="Arial" w:ascii="Arial" w:hAnsi="Arial"/>
          <w:b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</w:rPr>
        <w:t>Website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i/>
          <w:i/>
          <w:color w:val="333333"/>
          <w:sz w:val="20"/>
          <w:u w:val="dotted"/>
        </w:rPr>
      </w:pPr>
      <w:r>
        <w:rPr>
          <w:rFonts w:cs="Arial" w:ascii="Arial" w:hAnsi="Arial"/>
          <w:b/>
          <w:i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1701" w:leader="none"/>
          <w:tab w:val="left" w:pos="5954" w:leader="none"/>
          <w:tab w:val="left" w:pos="7655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contact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Telephone:</w:t>
      </w:r>
      <w:r>
        <w:rPr>
          <w:rFonts w:cs="Arial" w:ascii="Arial" w:hAnsi="Arial"/>
          <w:color w:val="333333"/>
          <w:sz w:val="20"/>
        </w:rPr>
        <w:t xml:space="preserve">  (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 xml:space="preserve">)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</w:rPr>
        <w:t>Email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360" w:after="0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Object of this declaration </w:t>
      </w:r>
      <w:r>
        <w:rPr>
          <w:rFonts w:cs="Arial" w:ascii="Arial" w:hAnsi="Arial"/>
          <w:i/>
          <w:sz w:val="16"/>
          <w:szCs w:val="16"/>
        </w:rPr>
        <w:t>(more than one object may be listed if this declaration is for a system)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i/>
          <w:i/>
          <w:color w:val="333333"/>
          <w:sz w:val="20"/>
        </w:rPr>
      </w:pPr>
      <w:r>
        <w:rPr>
          <w:rFonts w:cs="Arial" w:ascii="Arial" w:hAnsi="Arial"/>
          <w:b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2977" w:leader="none"/>
          <w:tab w:val="left" w:pos="9639" w:leader="none"/>
        </w:tabs>
        <w:rPr/>
      </w:pPr>
      <w:r>
        <w:rPr>
          <w:rFonts w:cs="Arial" w:ascii="Arial" w:hAnsi="Arial"/>
          <w:i/>
          <w:color w:val="333333"/>
          <w:sz w:val="20"/>
        </w:rPr>
        <w:t>Description of implementation(s)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  <w:tab/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/>
      </w:pPr>
      <w:r>
        <w:rPr>
          <w:rFonts w:cs="Arial" w:ascii="Arial" w:hAnsi="Arial"/>
          <w:b/>
          <w:sz w:val="20"/>
        </w:rPr>
        <w:t>The implementation supports the HI business use cases listed below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92"/>
        <w:gridCol w:w="446"/>
        <w:gridCol w:w="4662"/>
      </w:tblGrid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0" w:name="__Fieldmark__0_2449673919"/>
            <w:bookmarkStart w:id="1" w:name="__Fieldmark__0_2449673919"/>
            <w:bookmarkEnd w:id="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05  -  Search for a patient health record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" w:name="__Fieldmark__1_2449673919"/>
            <w:bookmarkStart w:id="3" w:name="__Fieldmark__1_2449673919"/>
            <w:bookmarkEnd w:id="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131 – Validate HPI-I via the HI Service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" w:name="__Fieldmark__2_2449673919"/>
            <w:bookmarkStart w:id="5" w:name="__Fieldmark__2_2449673919"/>
            <w:bookmarkEnd w:id="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10  -  Register patient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" w:name="__Fieldmark__3_2449673919"/>
            <w:bookmarkStart w:id="7" w:name="__Fieldmark__3_2449673919"/>
            <w:bookmarkEnd w:id="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15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gister network HPI-O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" w:name="__Fieldmark__4_2449673919"/>
            <w:bookmarkStart w:id="9" w:name="__Fieldmark__4_2449673919"/>
            <w:bookmarkEnd w:id="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11 -  Request verified IHI for newborn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0" w:name="__Fieldmark__5_2449673919"/>
            <w:bookmarkStart w:id="11" w:name="__Fieldmark__5_2449673919"/>
            <w:bookmarkEnd w:id="1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24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earch for HPI-Is in HI Service HPD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2" w:name="__Fieldmark__6_2449673919"/>
            <w:bookmarkStart w:id="13" w:name="__Fieldmark__6_2449673919"/>
            <w:bookmarkEnd w:id="1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15  -  Update patient health record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4" w:name="__Fieldmark__7_2449673919"/>
            <w:bookmarkStart w:id="15" w:name="__Fieldmark__7_2449673919"/>
            <w:bookmarkEnd w:id="1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AU"/>
              </w:rPr>
              <w:t xml:space="preserve">UC.241 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eastAsia="en-AU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  <w:lang w:eastAsia="en-AU"/>
              </w:rPr>
              <w:t xml:space="preserve"> Search for HPI-Os in HI Service HPD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6" w:name="__Fieldmark__8_2449673919"/>
            <w:bookmarkStart w:id="17" w:name="__Fieldmark__8_2449673919"/>
            <w:bookmarkEnd w:id="1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25  -  Bulk update of IHI detail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8" w:name="__Fieldmark__9_2449673919"/>
            <w:bookmarkStart w:id="19" w:name="__Fieldmark__9_2449673919"/>
            <w:bookmarkEnd w:id="1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305 – Validate HPI-O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0" w:name="__Fieldmark__10_2449673919"/>
            <w:bookmarkStart w:id="21" w:name="__Fieldmark__10_2449673919"/>
            <w:bookmarkEnd w:id="2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35  -  Merge patient health record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2" w:name="__Fieldmark__11_2449673919"/>
            <w:bookmarkStart w:id="23" w:name="__Fieldmark__11_2449673919"/>
            <w:bookmarkEnd w:id="2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306 – Get HPI-O status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4" w:name="__Fieldmark__12_2449673919"/>
            <w:bookmarkStart w:id="25" w:name="__Fieldmark__12_2449673919"/>
            <w:bookmarkEnd w:id="2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UC.045  -  Logon to software system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6" w:name="__Fieldmark__13_2449673919"/>
            <w:bookmarkStart w:id="27" w:name="__Fieldmark__13_2449673919"/>
            <w:bookmarkEnd w:id="2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UC.320 – Request an electronic clinical document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8" w:name="__Fieldmark__14_2449673919"/>
            <w:bookmarkStart w:id="29" w:name="__Fieldmark__14_2449673919"/>
            <w:bookmarkEnd w:id="2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08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Maintain HPI-O detail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0" w:name="__Fieldmark__15_2449673919"/>
            <w:bookmarkStart w:id="31" w:name="__Fieldmark__15_2449673919"/>
            <w:bookmarkEnd w:id="3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325 – Receive an electronic clinical document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2" w:name="__Fieldmark__16_2449673919"/>
            <w:bookmarkStart w:id="33" w:name="__Fieldmark__16_2449673919"/>
            <w:bookmarkEnd w:id="3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130 – Validate HPI-I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4" w:name="__Fieldmark__17_2449673919"/>
            <w:bookmarkStart w:id="35" w:name="__Fieldmark__17_2449673919"/>
            <w:bookmarkEnd w:id="3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330 – Send an electronic clinical document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implementation conforms to all the mandatory and conditional conformance requirements applicable to the indicated HI business use cases, as specified in the “</w:t>
      </w:r>
      <w:r>
        <w:rPr>
          <w:rFonts w:cs="Arial" w:ascii="Arial" w:hAnsi="Arial"/>
          <w:i/>
          <w:sz w:val="20"/>
          <w:szCs w:val="20"/>
        </w:rPr>
        <w:t xml:space="preserve">Use of Healthcare Identifiers in Health Software Systems – Software Conformance Requirements” </w:t>
      </w:r>
      <w:r>
        <w:rPr>
          <w:rFonts w:cs="Arial" w:ascii="Arial" w:hAnsi="Arial"/>
          <w:sz w:val="20"/>
          <w:szCs w:val="20"/>
        </w:rPr>
        <w:t>in accordance to the version indicated below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567"/>
        <w:gridCol w:w="3435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6" w:name="__Fieldmark__18_2449673919"/>
            <w:bookmarkStart w:id="37" w:name="__Fieldmark__18_2449673919"/>
            <w:bookmarkEnd w:id="3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v3.1      16 October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8" w:name="__Fieldmark__19_2449673919"/>
            <w:bookmarkStart w:id="39" w:name="__Fieldmark__19_2449673919"/>
            <w:bookmarkEnd w:id="3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Other (state):______________</w:t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tion about the conformance test organisation: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9639" w:leader="none"/>
        </w:tabs>
        <w:spacing w:before="120" w:after="0"/>
        <w:rPr>
          <w:rFonts w:ascii="Arial" w:hAnsi="Arial" w:cs="Arial"/>
          <w:color w:val="333333"/>
          <w:sz w:val="18"/>
          <w:u w:val="dottedHeavy" w:color="C0C0C0"/>
          <w:lang w:val="en-US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rFonts w:cs="Arial" w:ascii="Arial" w:hAnsi="Arial"/>
        </w:rPr>
        <w:instrText xml:space="preserve"> FORMCHECKBOX </w:instrText>
      </w:r>
      <w:r>
        <w:rPr>
          <w:sz w:val="20"/>
          <w:i/>
          <w:rFonts w:cs="Arial" w:ascii="Arial" w:hAnsi="Arial"/>
        </w:rPr>
        <w:fldChar w:fldCharType="separate"/>
      </w:r>
      <w:bookmarkStart w:id="40" w:name="__Fieldmark__20_2449673919"/>
      <w:bookmarkStart w:id="41" w:name="__Fieldmark__20_2449673919"/>
      <w:bookmarkEnd w:id="41"/>
      <w:r>
        <w:rPr>
          <w:rFonts w:cs="Arial" w:ascii="Arial" w:hAnsi="Arial"/>
          <w:i/>
          <w:sz w:val="20"/>
        </w:rPr>
      </w:r>
      <w:r>
        <w:rPr>
          <w:sz w:val="20"/>
          <w:i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20"/>
          <w:lang w:val="en-US"/>
        </w:rPr>
        <w:t>NATA-accredited test laboratory</w:t>
      </w:r>
      <w:r>
        <w:rPr>
          <w:rStyle w:val="FootnoteCharacters"/>
          <w:rStyle w:val="FootnoteAnchor"/>
          <w:rFonts w:cs="Arial" w:ascii="Arial" w:hAnsi="Arial"/>
          <w:i/>
          <w:sz w:val="20"/>
          <w:lang w:val="en-US"/>
        </w:rPr>
        <w:footnoteReference w:id="2"/>
      </w:r>
      <w:r>
        <w:rPr>
          <w:rFonts w:cs="Arial" w:ascii="Arial" w:hAnsi="Arial"/>
          <w:i/>
          <w:sz w:val="20"/>
          <w:lang w:val="en-US"/>
        </w:rPr>
        <w:tab/>
      </w:r>
      <w:r>
        <w:rPr>
          <w:rFonts w:cs="Arial" w:ascii="Arial" w:hAnsi="Arial"/>
          <w:i/>
          <w:sz w:val="20"/>
        </w:rPr>
        <w:t>Laboratory name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670" w:leader="none"/>
        </w:tabs>
        <w:rPr>
          <w:rFonts w:ascii="Arial" w:hAnsi="Arial" w:cs="Arial"/>
          <w:color w:val="333333"/>
          <w:sz w:val="20"/>
          <w:u w:val="dottedHeavy" w:color="C0C0C0"/>
          <w:lang w:val="en-US"/>
        </w:rPr>
      </w:pPr>
      <w:r>
        <w:rPr>
          <w:rFonts w:cs="Arial" w:ascii="Arial" w:hAnsi="Arial"/>
          <w:color w:val="333333"/>
          <w:sz w:val="20"/>
          <w:u w:val="dottedHeavy" w:color="C0C0C0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/>
      </w:pPr>
      <w:r>
        <w:rPr>
          <w:rFonts w:cs="Arial" w:ascii="Arial" w:hAnsi="Arial"/>
          <w:i/>
          <w:sz w:val="20"/>
        </w:rPr>
        <w:t>Conformance testing completion date</w:t>
      </w:r>
      <w:r>
        <w:rPr>
          <w:rFonts w:cs="Arial" w:ascii="Arial" w:hAnsi="Arial"/>
          <w:i/>
          <w:sz w:val="18"/>
        </w:rPr>
        <w:t xml:space="preserve"> (day/month/year)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/>
      </w:pPr>
      <w:r>
        <w:rPr>
          <w:rFonts w:cs="Arial" w:ascii="Arial" w:hAnsi="Arial"/>
          <w:i/>
          <w:sz w:val="20"/>
        </w:rPr>
        <w:t xml:space="preserve">NATA (endorsed) test report identification number/code: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i/>
          <w:i/>
          <w:color w:val="333333"/>
          <w:sz w:val="18"/>
          <w:u w:val="dotted"/>
          <w:lang w:val="en-US"/>
        </w:rPr>
      </w:pPr>
      <w:r>
        <w:rPr>
          <w:rFonts w:cs="Arial" w:ascii="Arial" w:hAnsi="Arial"/>
          <w:i/>
          <w:color w:val="333333"/>
          <w:sz w:val="18"/>
          <w:u w:val="dotted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before="120" w:after="120"/>
        <w:rPr/>
      </w:pPr>
      <w:r>
        <w:rPr/>
        <w:t>The implementation(s) accesses the following HI Service web services: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52"/>
        <w:gridCol w:w="1103"/>
        <w:gridCol w:w="1440"/>
        <w:gridCol w:w="1159"/>
        <w:gridCol w:w="1560"/>
      </w:tblGrid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.SIS</w:t>
            </w:r>
          </w:p>
        </w:tc>
        <w:tc>
          <w:tcPr>
            <w:tcW w:w="3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Service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ind w:left="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ed Versions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ind w:left="9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C tested as Contract Service Provider (if applicable)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TextBody"/>
              <w:snapToGrid w:val="false"/>
              <w:spacing w:before="0" w:after="120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napToGrid w:val="false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1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 web services have been implemented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2" w:name="__Fieldmark__21_2449673919"/>
            <w:bookmarkStart w:id="43" w:name="__Fieldmark__21_2449673919"/>
            <w:bookmarkEnd w:id="4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4" w:name="__Fieldmark__22_2449673919"/>
            <w:bookmarkStart w:id="45" w:name="__Fieldmark__22_2449673919"/>
            <w:bookmarkEnd w:id="4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Update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6" w:name="__Fieldmark__23_2449673919"/>
            <w:bookmarkStart w:id="47" w:name="__Fieldmark__23_2449673919"/>
            <w:bookmarkEnd w:id="4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rPr>
                <w:rFonts w:eastAsia="Arial" w:cs="Arial" w:ascii="Arial" w:hAnsi="Arial"/>
                <w:i/>
                <w:sz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8" w:name="__Fieldmark__24_2449673919"/>
            <w:bookmarkStart w:id="49" w:name="__Fieldmark__24_2449673919"/>
            <w:bookmarkEnd w:id="4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.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0" w:name="__Fieldmark__25_2449673919"/>
            <w:bookmarkStart w:id="51" w:name="__Fieldmark__25_2449673919"/>
            <w:bookmarkEnd w:id="5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2" w:name="__Fieldmark__26_2449673919"/>
            <w:bookmarkStart w:id="53" w:name="__Fieldmark__26_2449673919"/>
            <w:bookmarkEnd w:id="5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.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6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IHI Inquiry – Search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4" w:name="__Fieldmark__27_2449673919"/>
            <w:bookmarkStart w:id="55" w:name="__Fieldmark__27_2449673919"/>
            <w:bookmarkEnd w:id="5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6" w:name="__Fieldmark__28_2449673919"/>
            <w:bookmarkStart w:id="57" w:name="__Fieldmark__28_2449673919"/>
            <w:bookmarkEnd w:id="5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onsumer Search IHI Batch Synchronou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8" w:name="__Fieldmark__29_2449673919"/>
            <w:bookmarkStart w:id="59" w:name="__Fieldmark__29_2449673919"/>
            <w:bookmarkEnd w:id="5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0" w:name="__Fieldmark__30_2449673919"/>
            <w:bookmarkStart w:id="61" w:name="__Fieldmark__30_2449673919"/>
            <w:bookmarkEnd w:id="6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Manage Provider or Administrative Individual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2" w:name="__Fieldmark__31_2449673919"/>
            <w:bookmarkStart w:id="63" w:name="__Fieldmark__31_2449673919"/>
            <w:bookmarkEnd w:id="6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Manage Provider Organisation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4" w:name="__Fieldmark__32_2449673919"/>
            <w:bookmarkStart w:id="65" w:name="__Fieldmark__32_2449673919"/>
            <w:bookmarkEnd w:id="6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Provider or Administrative Individual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6" w:name="__Fieldmark__33_2449673919"/>
            <w:bookmarkStart w:id="67" w:name="__Fieldmark__33_2449673919"/>
            <w:bookmarkEnd w:id="6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6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Provider Organisation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8" w:name="__Fieldmark__34_2449673919"/>
            <w:bookmarkStart w:id="69" w:name="__Fieldmark__34_2449673919"/>
            <w:bookmarkEnd w:id="6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7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Search for Individual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0" w:name="__Fieldmark__35_2449673919"/>
            <w:bookmarkStart w:id="71" w:name="__Fieldmark__35_2449673919"/>
            <w:bookmarkEnd w:id="7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2" w:name="__Fieldmark__36_2449673919"/>
            <w:bookmarkStart w:id="73" w:name="__Fieldmark__36_2449673919"/>
            <w:bookmarkEnd w:id="7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8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Search for Organisation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4" w:name="__Fieldmark__37_2449673919"/>
            <w:bookmarkStart w:id="75" w:name="__Fieldmark__37_2449673919"/>
            <w:bookmarkEnd w:id="7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6" w:name="__Fieldmark__38_2449673919"/>
            <w:bookmarkStart w:id="77" w:name="__Fieldmark__38_2449673919"/>
            <w:bookmarkEnd w:id="7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9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Manage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8" w:name="__Fieldmark__39_2449673919"/>
            <w:bookmarkStart w:id="79" w:name="__Fieldmark__39_2449673919"/>
            <w:bookmarkEnd w:id="7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Reference Data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0" w:name="__Fieldmark__40_2449673919"/>
            <w:bookmarkStart w:id="81" w:name="__Fieldmark__40_2449673919"/>
            <w:bookmarkEnd w:id="8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2" w:name="__Fieldmark__41_2449673919"/>
            <w:bookmarkStart w:id="83" w:name="__Fieldmark__41_2449673919"/>
            <w:bookmarkEnd w:id="8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tify of Duplicate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4" w:name="__Fieldmark__42_2449673919"/>
            <w:bookmarkStart w:id="85" w:name="__Fieldmark__42_2449673919"/>
            <w:bookmarkEnd w:id="8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6" w:name="__Fieldmark__43_2449673919"/>
            <w:bookmarkStart w:id="87" w:name="__Fieldmark__43_2449673919"/>
            <w:bookmarkEnd w:id="8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tify of Replica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8" w:name="__Fieldmark__44_2449673919"/>
            <w:bookmarkStart w:id="89" w:name="__Fieldmark__44_2449673919"/>
            <w:bookmarkEnd w:id="8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both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0" w:name="__Fieldmark__45_2449673919"/>
            <w:bookmarkStart w:id="91" w:name="__Fieldmark__45_2449673919"/>
            <w:bookmarkEnd w:id="9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6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reate verified IHI for newborn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2" w:name="__Fieldmark__46_2449673919"/>
            <w:bookmarkStart w:id="93" w:name="__Fieldmark__46_2449673919"/>
            <w:bookmarkEnd w:id="9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4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onsumer Search IHI Batch Asynchonou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4" w:name="__Fieldmark__47_2449673919"/>
            <w:bookmarkStart w:id="95" w:name="__Fieldmark__47_2449673919"/>
            <w:bookmarkEnd w:id="9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6" w:name="__Fieldmark__48_2449673919"/>
            <w:bookmarkStart w:id="97" w:name="__Fieldmark__48_2449673919"/>
            <w:bookmarkEnd w:id="9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1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Individual Detail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98" w:name="__Fieldmark__49_2449673919"/>
            <w:bookmarkStart w:id="99" w:name="__Fieldmark__49_2449673919"/>
            <w:bookmarkEnd w:id="99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2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Organisation Detail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0" w:name="__Fieldmark__50_2449673919"/>
            <w:bookmarkStart w:id="101" w:name="__Fieldmark__50_2449673919"/>
            <w:bookmarkEnd w:id="101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3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Individual Batch Async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2" w:name="__Fieldmark__51_2449673919"/>
            <w:bookmarkStart w:id="103" w:name="__Fieldmark__51_2449673919"/>
            <w:bookmarkEnd w:id="103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4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Organisation Batch Async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4" w:name="__Fieldmark__52_2449673919"/>
            <w:bookmarkStart w:id="105" w:name="__Fieldmark__52_2449673919"/>
            <w:bookmarkEnd w:id="105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sz w:val="20"/>
        </w:rPr>
        <w:t>Additional information:</w:t>
      </w:r>
      <w:r>
        <w:rPr>
          <w:rFonts w:cs="Arial" w:ascii="Arial" w:hAnsi="Arial"/>
          <w:color w:val="333333"/>
          <w:sz w:val="20"/>
        </w:rPr>
        <w:t xml:space="preserve"> 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 you want the </w:t>
      </w:r>
      <w:r>
        <w:rPr>
          <w:rFonts w:cs="Arial" w:ascii="Arial" w:hAnsi="Arial"/>
          <w:sz w:val="20"/>
          <w:szCs w:val="20"/>
        </w:rPr>
        <w:t xml:space="preserve">implementation </w:t>
      </w:r>
      <w:r>
        <w:rPr>
          <w:rFonts w:cs="Arial" w:ascii="Arial" w:hAnsi="Arial"/>
          <w:sz w:val="20"/>
        </w:rPr>
        <w:t>listed in the Practice Incentives Program (PIP) eHealth Product Register?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>
          <w:rFonts w:cs="Arial" w:ascii="Arial" w:hAnsi="Arial"/>
          <w:i/>
          <w:sz w:val="16"/>
          <w:szCs w:val="16"/>
        </w:rPr>
        <w:t xml:space="preserve">(for information about PIP conformance requirements, refer to </w:t>
      </w:r>
      <w:hyperlink r:id="rId2">
        <w:r>
          <w:rPr>
            <w:rStyle w:val="InternetLink"/>
            <w:rFonts w:cs="Arial" w:ascii="Arial" w:hAnsi="Arial"/>
            <w:i/>
            <w:sz w:val="16"/>
            <w:szCs w:val="16"/>
          </w:rPr>
          <w:t>www.nehta.gov.au/pip</w:t>
        </w:r>
      </w:hyperlink>
      <w:r>
        <w:rPr>
          <w:rFonts w:cs="Arial" w:ascii="Arial" w:hAnsi="Arial"/>
          <w:i/>
          <w:sz w:val="16"/>
          <w:szCs w:val="16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34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6" w:name="__Fieldmark__53_2449673919"/>
            <w:bookmarkStart w:id="107" w:name="__Fieldmark__53_2449673919"/>
            <w:bookmarkEnd w:id="10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               </w:t>
            </w:r>
          </w:p>
        </w:tc>
      </w:tr>
      <w:tr>
        <w:trPr>
          <w:trHeight w:val="1124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8" w:name="__Fieldmark__54_2449673919"/>
            <w:bookmarkStart w:id="109" w:name="__Fieldmark__54_2449673919"/>
            <w:bookmarkEnd w:id="10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</w:t>
            </w:r>
            <w:r>
              <w:rPr>
                <w:rFonts w:cs="Arial" w:ascii="Arial" w:hAnsi="Arial"/>
                <w:i/>
                <w:sz w:val="16"/>
                <w:szCs w:val="16"/>
              </w:rPr>
              <w:t>(additional requirements must be completed if your product is intended for inclusion in the PIP eHealth Product Register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ind w:left="568" w:hanging="284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0" w:name="__Fieldmark__55_2449673919"/>
            <w:bookmarkStart w:id="111" w:name="__Fieldmark__55_2449673919"/>
            <w:bookmarkEnd w:id="11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he product is capable of recording the HPI-O for the practice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spacing w:before="120" w:after="0"/>
              <w:ind w:left="568" w:hanging="284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2" w:name="__Fieldmark__56_2449673919"/>
            <w:bookmarkStart w:id="113" w:name="__Fieldmark__56_2449673919"/>
            <w:bookmarkEnd w:id="11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he product is capable of recording the HPI-I for each general practitioner within a practice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spacing w:before="120" w:after="120"/>
              <w:ind w:left="568" w:hanging="284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4" w:name="__Fieldmark__57_2449673919"/>
            <w:bookmarkStart w:id="115" w:name="__Fieldmark__57_2449673919"/>
            <w:bookmarkEnd w:id="11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I agree with the Vendor Terms and Conditions on the PIP eHealth Product Register website </w:t>
            </w:r>
            <w:hyperlink r:id="rId3">
              <w:r>
                <w:rPr>
                  <w:rStyle w:val="InternetLink"/>
                  <w:rFonts w:eastAsia="Calibri" w:cs="Arial" w:ascii="Arial" w:hAnsi="Arial"/>
                  <w:i/>
                  <w:sz w:val="18"/>
                  <w:lang w:val="en-US"/>
                </w:rPr>
                <w:t>https://epipregister.nehta.gov.au</w:t>
              </w:r>
            </w:hyperlink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6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 you want the </w:t>
      </w:r>
      <w:r>
        <w:rPr>
          <w:rFonts w:cs="Arial" w:ascii="Arial" w:hAnsi="Arial"/>
          <w:sz w:val="20"/>
          <w:szCs w:val="20"/>
        </w:rPr>
        <w:t xml:space="preserve">implementation </w:t>
      </w:r>
      <w:r>
        <w:rPr>
          <w:rFonts w:cs="Arial" w:ascii="Arial" w:hAnsi="Arial"/>
          <w:sz w:val="20"/>
        </w:rPr>
        <w:t>listed in the eHealth Register of Conformity?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>
          <w:rFonts w:cs="Arial" w:ascii="Arial" w:hAnsi="Arial"/>
          <w:i/>
          <w:sz w:val="16"/>
          <w:szCs w:val="16"/>
        </w:rPr>
        <w:t xml:space="preserve">(for information about the eHealth Register of Conformity, refer to the </w:t>
      </w:r>
      <w:hyperlink r:id="rId4">
        <w:r>
          <w:rPr>
            <w:rStyle w:val="InternetLink"/>
            <w:rFonts w:cs="Arial" w:ascii="Arial" w:hAnsi="Arial"/>
            <w:i/>
            <w:sz w:val="16"/>
            <w:szCs w:val="16"/>
          </w:rPr>
          <w:t>NEHTA</w:t>
        </w:r>
      </w:hyperlink>
      <w:r>
        <w:rPr>
          <w:rStyle w:val="InternetLink"/>
          <w:rFonts w:cs="Arial" w:ascii="Arial" w:hAnsi="Arial"/>
          <w:i/>
          <w:sz w:val="16"/>
          <w:szCs w:val="16"/>
        </w:rPr>
        <w:t xml:space="preserve"> website</w:t>
      </w:r>
      <w:r>
        <w:rPr>
          <w:rFonts w:cs="Arial" w:ascii="Arial" w:hAnsi="Arial"/>
          <w:i/>
          <w:sz w:val="16"/>
          <w:szCs w:val="16"/>
        </w:rPr>
        <w:t>)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6" w:name="__Fieldmark__58_2449673919"/>
            <w:bookmarkStart w:id="117" w:name="__Fieldmark__58_2449673919"/>
            <w:bookmarkEnd w:id="11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               </w:t>
            </w:r>
          </w:p>
        </w:tc>
      </w:tr>
      <w:tr>
        <w:trPr>
          <w:trHeight w:val="765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8" w:name="__Fieldmark__59_2449673919"/>
            <w:bookmarkStart w:id="119" w:name="__Fieldmark__59_2449673919"/>
            <w:bookmarkEnd w:id="11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(additional requirement to agree with the Vendor Terms and Conditions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ind w:left="318" w:hanging="0"/>
              <w:outlineLvl w:val="2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Arial" w:ascii="Arial" w:hAnsi="Arial"/>
                <w:i/>
                <w:sz w:val="18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z w:val="16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lang w:val="en-US"/>
              </w:rPr>
              <w:t xml:space="preserve">agree with the Vendor Terms and Conditions on the </w:t>
            </w:r>
            <w:hyperlink r:id="rId5">
              <w:r>
                <w:rPr>
                  <w:rStyle w:val="InternetLink"/>
                  <w:rFonts w:eastAsia="Calibri" w:cs="Arial" w:ascii="Arial" w:hAnsi="Arial"/>
                  <w:i/>
                  <w:sz w:val="18"/>
                  <w:lang w:val="en-US"/>
                </w:rPr>
                <w:t>eHealth Register of Conformity webpage</w:t>
              </w:r>
            </w:hyperlink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color w:val="333333"/>
          <w:sz w:val="20"/>
          <w:u w:val="dotted"/>
        </w:rPr>
      </w:pPr>
      <w:r>
        <w:rPr>
          <w:rFonts w:cs="Arial" w:ascii="Arial" w:hAnsi="Arial"/>
          <w:b/>
          <w:sz w:val="20"/>
        </w:rPr>
        <w:t>Limitations on the validity of this declaration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color w:val="333333"/>
          <w:sz w:val="20"/>
          <w:u w:val="dotted"/>
        </w:rPr>
      </w:pPr>
      <w:r>
        <w:rPr>
          <w:rFonts w:cs="Arial" w:ascii="Arial" w:hAnsi="Arial"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142" w:hanging="0"/>
        <w:rPr>
          <w:rFonts w:ascii="Arial" w:hAnsi="Arial" w:cs="Arial"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16"/>
          <w:u w:val="dottedHeavy" w:color="C0C0C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By signing below, I certify that the information I have provided on this form is accurate, complete and up</w:t>
        <w:noBreakHyphen/>
        <w:t>to</w:t>
        <w:noBreakHyphen/>
        <w:t>date.  I am aware that NEHTA does not perform conformity assessment and that I am responsible for the representations I make on this form. 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before="240" w:after="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gned by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  <w:tab w:val="left" w:pos="9639" w:leader="none"/>
        </w:tabs>
        <w:spacing w:before="120" w:after="0"/>
        <w:rPr>
          <w:rFonts w:ascii="Arial" w:hAnsi="Arial" w:cs="Arial"/>
          <w:i/>
          <w:i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Heading5"/>
        <w:rPr/>
      </w:pPr>
      <w:r>
        <w:rPr/>
        <w:t>Name of issuer or authorised representative</w:t>
        <w:tab/>
        <w:tab/>
        <w:tab/>
        <w:tab/>
        <w:tab/>
        <w:t>Signature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  <w:tab w:val="left" w:pos="9639" w:leader="none"/>
        </w:tabs>
        <w:spacing w:before="120" w:after="0"/>
        <w:rPr>
          <w:rFonts w:ascii="Arial" w:hAnsi="Arial" w:cs="Arial"/>
          <w:i/>
          <w:i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Heading3"/>
        <w:rPr>
          <w:b w:val="false"/>
          <w:b w:val="false"/>
          <w:i/>
          <w:i/>
          <w:vanish/>
          <w:sz w:val="18"/>
        </w:rPr>
      </w:pPr>
      <w:r>
        <w:rPr>
          <w:b w:val="false"/>
          <w:i/>
          <w:sz w:val="18"/>
        </w:rPr>
        <w:t>Role</w:t>
        <w:tab/>
        <w:tab/>
        <w:tab/>
        <w:tab/>
        <w:tab/>
        <w:tab/>
        <w:tab/>
        <w:tab/>
        <w:tab/>
        <w:tab/>
        <w:t>Date (day/month/year)</w:t>
      </w:r>
      <w:bookmarkStart w:id="120" w:name="_PictureBullets"/>
      <w:bookmarkEnd w:id="120"/>
    </w:p>
    <w:sectPr>
      <w:footerReference w:type="default" r:id="rId6"/>
      <w:footnotePr>
        <w:numFmt w:val="decimal"/>
      </w:footnotePr>
      <w:type w:val="nextPage"/>
      <w:pgSz w:w="11906" w:h="16838"/>
      <w:pgMar w:left="1134" w:right="992" w:gutter="0" w:header="0" w:top="1134" w:footer="6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781" w:leader="none"/>
      </w:tabs>
      <w:rPr/>
    </w:pPr>
    <w:r>
      <w:rPr>
        <w:rFonts w:cs="Arial" w:ascii="Arial" w:hAnsi="Arial"/>
        <w:sz w:val="16"/>
        <w:szCs w:val="16"/>
      </w:rPr>
      <w:t xml:space="preserve">Versi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OCPROPERTY "version"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.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Document ID: NEHTA-1878:2014</w:t>
    </w:r>
    <w:r>
      <w:rPr>
        <w:rFonts w:cs="Arial" w:ascii="Arial" w:hAnsi="Arial"/>
        <w:sz w:val="18"/>
        <w:szCs w:val="18"/>
      </w:rPr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This declaration is signed by the Vendor, not the NATA-accredited test laboratory. NATA accreditation only covers testing, not product certific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ind w:hanging="9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</w:tabs>
      <w:outlineLvl w:val="3"/>
    </w:pPr>
    <w:rPr>
      <w:rFonts w:ascii="Arial" w:hAnsi="Arial" w:cs="Arial"/>
      <w:b/>
      <w:color w:val="333333"/>
      <w:sz w:val="20"/>
      <w:u w:val="dotte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outlineLvl w:val="4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EHTAred">
    <w:name w:val="Ω NEHTA:red"/>
    <w:qFormat/>
    <w:rPr>
      <w:color w:val="CC0000"/>
    </w:rPr>
  </w:style>
  <w:style w:type="character" w:styleId="NEHTAgray">
    <w:name w:val="Ω NEHTA:gray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39" w:hanging="539"/>
    </w:pPr>
    <w:rPr>
      <w:rFonts w:ascii="Arial" w:hAnsi="Arial" w:cs="Arial"/>
      <w:b/>
      <w:sz w:val="2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hta.gov.au/pip" TargetMode="External"/><Relationship Id="rId3" Type="http://schemas.openxmlformats.org/officeDocument/2006/relationships/hyperlink" Target="https://epipregister.nehta.gov.au/" TargetMode="External"/><Relationship Id="rId4" Type="http://schemas.openxmlformats.org/officeDocument/2006/relationships/hyperlink" Target="https://www.nehta.gov.au/our-work/ehealth-register-of-conformity" TargetMode="External"/><Relationship Id="rId5" Type="http://schemas.openxmlformats.org/officeDocument/2006/relationships/hyperlink" Target="https://www.nehta.gov.au/our-work/ehealth-register-of-conformity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32:00Z</dcterms:created>
  <dc:creator/>
  <dc:description/>
  <cp:keywords/>
  <dc:language>en-US</dc:language>
  <cp:lastModifiedBy/>
  <dcterms:modified xsi:type="dcterms:W3CDTF">2014-10-16T05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3.1</vt:lpwstr>
  </property>
</Properties>
</file>