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4039279141"/>
            <w:bookmarkStart w:id="7" w:name="__Fieldmark__0_4039279141"/>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4039279141"/>
            <w:bookmarkStart w:id="9" w:name="__Fieldmark__1_4039279141"/>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4039279141"/>
            <w:bookmarkStart w:id="11" w:name="__Fieldmark__2_4039279141"/>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4039279141"/>
            <w:bookmarkStart w:id="13" w:name="__Fieldmark__3_4039279141"/>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4039279141"/>
            <w:bookmarkStart w:id="15" w:name="__Fieldmark__4_4039279141"/>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4039279141"/>
            <w:bookmarkStart w:id="17" w:name="__Fieldmark__5_4039279141"/>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4039279141"/>
            <w:bookmarkStart w:id="19" w:name="__Fieldmark__6_4039279141"/>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4039279141"/>
            <w:bookmarkStart w:id="21" w:name="__Fieldmark__7_4039279141"/>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4039279141"/>
            <w:bookmarkStart w:id="23" w:name="__Fieldmark__8_4039279141"/>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4039279141"/>
            <w:bookmarkStart w:id="25" w:name="__Fieldmark__9_4039279141"/>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4039279141"/>
            <w:bookmarkStart w:id="27" w:name="__Fieldmark__10_4039279141"/>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4039279141"/>
            <w:bookmarkStart w:id="29" w:name="__Fieldmark__11_4039279141"/>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4039279141"/>
            <w:bookmarkStart w:id="31" w:name="__Fieldmark__12_4039279141"/>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4039279141"/>
            <w:bookmarkStart w:id="33" w:name="__Fieldmark__13_4039279141"/>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4039279141"/>
            <w:bookmarkStart w:id="35" w:name="__Fieldmark__14_4039279141"/>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4039279141"/>
            <w:bookmarkStart w:id="37" w:name="__Fieldmark__15_4039279141"/>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4039279141"/>
            <w:bookmarkStart w:id="39" w:name="__Fieldmark__16_4039279141"/>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4039279141"/>
            <w:bookmarkStart w:id="41" w:name="__Fieldmark__17_4039279141"/>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039279141"/>
            <w:bookmarkStart w:id="46" w:name="__Fieldmark__18_4039279141"/>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039279141"/>
            <w:bookmarkStart w:id="48" w:name="__Fieldmark__19_4039279141"/>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039279141"/>
            <w:bookmarkStart w:id="50" w:name="__Fieldmark__20_4039279141"/>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039279141"/>
            <w:bookmarkStart w:id="52" w:name="__Fieldmark__21_4039279141"/>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039279141"/>
            <w:bookmarkStart w:id="57" w:name="__Fieldmark__22_4039279141"/>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039279141"/>
            <w:bookmarkStart w:id="59" w:name="__Fieldmark__23_4039279141"/>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039279141"/>
            <w:bookmarkStart w:id="61" w:name="__Fieldmark__24_4039279141"/>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039279141"/>
            <w:bookmarkStart w:id="63" w:name="__Fieldmark__25_4039279141"/>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039279141"/>
            <w:bookmarkStart w:id="65" w:name="__Fieldmark__26_4039279141"/>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039279141"/>
            <w:bookmarkStart w:id="67" w:name="__Fieldmark__27_4039279141"/>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039279141"/>
            <w:bookmarkStart w:id="69" w:name="__Fieldmark__28_4039279141"/>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039279141"/>
            <w:bookmarkStart w:id="71" w:name="__Fieldmark__29_4039279141"/>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039279141"/>
            <w:bookmarkStart w:id="73" w:name="__Fieldmark__30_4039279141"/>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039279141"/>
            <w:bookmarkStart w:id="75" w:name="__Fieldmark__31_4039279141"/>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039279141"/>
            <w:bookmarkStart w:id="77" w:name="__Fieldmark__32_4039279141"/>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039279141"/>
            <w:bookmarkStart w:id="79" w:name="__Fieldmark__33_4039279141"/>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039279141"/>
            <w:bookmarkStart w:id="81" w:name="__Fieldmark__34_4039279141"/>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039279141"/>
            <w:bookmarkStart w:id="83" w:name="__Fieldmark__35_4039279141"/>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039279141"/>
            <w:bookmarkStart w:id="85" w:name="__Fieldmark__36_4039279141"/>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039279141"/>
            <w:bookmarkStart w:id="87" w:name="__Fieldmark__37_4039279141"/>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039279141"/>
            <w:bookmarkStart w:id="89" w:name="__Fieldmark__38_4039279141"/>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039279141"/>
            <w:bookmarkStart w:id="91" w:name="__Fieldmark__39_4039279141"/>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039279141"/>
            <w:bookmarkStart w:id="93" w:name="__Fieldmark__40_4039279141"/>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039279141"/>
            <w:bookmarkStart w:id="95" w:name="__Fieldmark__41_4039279141"/>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4039279141"/>
            <w:bookmarkStart w:id="97" w:name="__Fieldmark__42_4039279141"/>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4039279141"/>
            <w:bookmarkStart w:id="101" w:name="__Fieldmark__43_4039279141"/>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4039279141"/>
            <w:bookmarkStart w:id="103" w:name="__Fieldmark__44_4039279141"/>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4039279141"/>
            <w:bookmarkStart w:id="105" w:name="__Fieldmark__45_4039279141"/>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4039279141"/>
            <w:bookmarkStart w:id="107" w:name="__Fieldmark__46_4039279141"/>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4039279141"/>
            <w:bookmarkStart w:id="109" w:name="__Fieldmark__47_4039279141"/>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4039279141"/>
            <w:bookmarkStart w:id="111" w:name="__Fieldmark__48_4039279141"/>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4039279141"/>
            <w:bookmarkStart w:id="113" w:name="__Fieldmark__49_4039279141"/>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4039279141"/>
            <w:bookmarkStart w:id="115" w:name="__Fieldmark__50_4039279141"/>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4039279141"/>
            <w:bookmarkStart w:id="117" w:name="__Fieldmark__51_4039279141"/>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4039279141"/>
            <w:bookmarkStart w:id="119" w:name="__Fieldmark__52_4039279141"/>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4039279141"/>
            <w:bookmarkStart w:id="121" w:name="__Fieldmark__53_4039279141"/>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4039279141"/>
            <w:bookmarkStart w:id="123" w:name="__Fieldmark__54_4039279141"/>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4039279141"/>
            <w:bookmarkStart w:id="125" w:name="__Fieldmark__55_4039279141"/>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4039279141"/>
            <w:bookmarkStart w:id="127" w:name="__Fieldmark__56_4039279141"/>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4039279141"/>
            <w:bookmarkStart w:id="129" w:name="__Fieldmark__57_4039279141"/>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4039279141"/>
            <w:bookmarkStart w:id="131" w:name="__Fieldmark__58_4039279141"/>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4039279141"/>
            <w:bookmarkStart w:id="133" w:name="__Fieldmark__59_4039279141"/>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4039279141"/>
            <w:bookmarkStart w:id="135" w:name="__Fieldmark__60_4039279141"/>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4039279141"/>
            <w:bookmarkStart w:id="137" w:name="__Fieldmark__61_4039279141"/>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4039279141"/>
            <w:bookmarkStart w:id="139" w:name="__Fieldmark__62_4039279141"/>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4039279141"/>
            <w:bookmarkStart w:id="141" w:name="__Fieldmark__63_4039279141"/>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4039279141"/>
            <w:bookmarkStart w:id="143" w:name="__Fieldmark__64_4039279141"/>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4039279141"/>
            <w:bookmarkStart w:id="145" w:name="__Fieldmark__65_4039279141"/>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4039279141"/>
            <w:bookmarkStart w:id="147" w:name="__Fieldmark__66_4039279141"/>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4039279141"/>
            <w:bookmarkStart w:id="149" w:name="__Fieldmark__67_4039279141"/>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4039279141"/>
            <w:bookmarkStart w:id="151" w:name="__Fieldmark__68_4039279141"/>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4039279141"/>
            <w:bookmarkStart w:id="153" w:name="__Fieldmark__69_4039279141"/>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4039279141"/>
            <w:bookmarkStart w:id="155" w:name="__Fieldmark__70_4039279141"/>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4039279141"/>
            <w:bookmarkStart w:id="157" w:name="__Fieldmark__71_4039279141"/>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4039279141"/>
            <w:bookmarkStart w:id="159" w:name="__Fieldmark__72_4039279141"/>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4039279141"/>
            <w:bookmarkStart w:id="161" w:name="__Fieldmark__73_4039279141"/>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4039279141"/>
            <w:bookmarkStart w:id="163" w:name="__Fieldmark__74_4039279141"/>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4039279141"/>
            <w:bookmarkStart w:id="165" w:name="__Fieldmark__75_4039279141"/>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4039279141"/>
            <w:bookmarkStart w:id="167" w:name="__Fieldmark__76_4039279141"/>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4039279141"/>
            <w:bookmarkStart w:id="169" w:name="__Fieldmark__77_4039279141"/>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4039279141"/>
            <w:bookmarkStart w:id="171" w:name="__Fieldmark__78_4039279141"/>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4039279141"/>
            <w:bookmarkStart w:id="173" w:name="__Fieldmark__79_4039279141"/>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4039279141"/>
            <w:bookmarkStart w:id="175" w:name="__Fieldmark__80_4039279141"/>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4039279141"/>
            <w:bookmarkStart w:id="177" w:name="__Fieldmark__81_4039279141"/>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4039279141"/>
            <w:bookmarkStart w:id="179" w:name="__Fieldmark__82_4039279141"/>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4039279141"/>
            <w:bookmarkStart w:id="181" w:name="__Fieldmark__83_4039279141"/>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4039279141"/>
            <w:bookmarkStart w:id="183" w:name="__Fieldmark__84_4039279141"/>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4039279141"/>
            <w:bookmarkStart w:id="185" w:name="__Fieldmark__85_4039279141"/>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4039279141"/>
            <w:bookmarkStart w:id="187" w:name="__Fieldmark__86_4039279141"/>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4039279141"/>
            <w:bookmarkStart w:id="189" w:name="__Fieldmark__87_4039279141"/>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4039279141"/>
            <w:bookmarkStart w:id="191" w:name="__Fieldmark__88_4039279141"/>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4039279141"/>
            <w:bookmarkStart w:id="193" w:name="__Fieldmark__89_4039279141"/>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4039279141"/>
            <w:bookmarkStart w:id="195" w:name="__Fieldmark__90_4039279141"/>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4039279141"/>
            <w:bookmarkStart w:id="197" w:name="__Fieldmark__91_4039279141"/>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4039279141"/>
            <w:bookmarkStart w:id="199" w:name="__Fieldmark__92_4039279141"/>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4039279141"/>
            <w:bookmarkStart w:id="201" w:name="__Fieldmark__93_4039279141"/>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4039279141"/>
            <w:bookmarkStart w:id="203" w:name="__Fieldmark__94_4039279141"/>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4039279141"/>
            <w:bookmarkStart w:id="205" w:name="__Fieldmark__95_4039279141"/>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4039279141"/>
            <w:bookmarkStart w:id="207" w:name="__Fieldmark__96_4039279141"/>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4039279141"/>
            <w:bookmarkStart w:id="209" w:name="__Fieldmark__97_4039279141"/>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4039279141"/>
            <w:bookmarkStart w:id="211" w:name="__Fieldmark__98_4039279141"/>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4039279141"/>
            <w:bookmarkStart w:id="213" w:name="__Fieldmark__99_4039279141"/>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4039279141"/>
            <w:bookmarkStart w:id="215" w:name="__Fieldmark__100_4039279141"/>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4039279141"/>
            <w:bookmarkStart w:id="217" w:name="__Fieldmark__101_4039279141"/>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4039279141"/>
            <w:bookmarkStart w:id="219" w:name="__Fieldmark__102_4039279141"/>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4039279141"/>
            <w:bookmarkStart w:id="221" w:name="__Fieldmark__103_4039279141"/>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4039279141"/>
            <w:bookmarkStart w:id="223" w:name="__Fieldmark__104_4039279141"/>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4039279141"/>
            <w:bookmarkStart w:id="225" w:name="__Fieldmark__105_4039279141"/>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4039279141"/>
            <w:bookmarkStart w:id="227" w:name="__Fieldmark__106_4039279141"/>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4039279141"/>
            <w:bookmarkStart w:id="229" w:name="__Fieldmark__107_4039279141"/>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4039279141"/>
            <w:bookmarkStart w:id="231" w:name="__Fieldmark__108_4039279141"/>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4039279141"/>
            <w:bookmarkStart w:id="233" w:name="__Fieldmark__109_4039279141"/>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4039279141"/>
            <w:bookmarkStart w:id="235" w:name="__Fieldmark__110_4039279141"/>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4039279141"/>
            <w:bookmarkStart w:id="237" w:name="__Fieldmark__111_4039279141"/>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4039279141"/>
            <w:bookmarkStart w:id="239" w:name="__Fieldmark__112_4039279141"/>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4039279141"/>
            <w:bookmarkStart w:id="241" w:name="__Fieldmark__113_4039279141"/>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4039279141"/>
            <w:bookmarkStart w:id="243" w:name="__Fieldmark__114_4039279141"/>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4039279141"/>
            <w:bookmarkStart w:id="245" w:name="__Fieldmark__115_4039279141"/>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4039279141"/>
            <w:bookmarkStart w:id="247" w:name="__Fieldmark__116_4039279141"/>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4039279141"/>
            <w:bookmarkStart w:id="249" w:name="__Fieldmark__117_4039279141"/>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4039279141"/>
            <w:bookmarkStart w:id="251" w:name="__Fieldmark__118_4039279141"/>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4039279141"/>
            <w:bookmarkStart w:id="253" w:name="__Fieldmark__119_4039279141"/>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4039279141"/>
            <w:bookmarkStart w:id="255" w:name="__Fieldmark__120_4039279141"/>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4039279141"/>
            <w:bookmarkStart w:id="257" w:name="__Fieldmark__121_4039279141"/>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4039279141"/>
            <w:bookmarkStart w:id="259" w:name="__Fieldmark__122_4039279141"/>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4039279141"/>
            <w:bookmarkStart w:id="261" w:name="__Fieldmark__123_4039279141"/>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4039279141"/>
            <w:bookmarkStart w:id="263" w:name="__Fieldmark__124_4039279141"/>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4039279141"/>
            <w:bookmarkStart w:id="265" w:name="__Fieldmark__125_4039279141"/>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4039279141"/>
            <w:bookmarkStart w:id="267" w:name="__Fieldmark__126_4039279141"/>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4039279141"/>
            <w:bookmarkStart w:id="269" w:name="__Fieldmark__127_4039279141"/>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4039279141"/>
            <w:bookmarkStart w:id="271" w:name="__Fieldmark__128_4039279141"/>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4039279141"/>
            <w:bookmarkStart w:id="273" w:name="__Fieldmark__129_4039279141"/>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4039279141"/>
            <w:bookmarkStart w:id="275" w:name="__Fieldmark__130_4039279141"/>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4039279141"/>
            <w:bookmarkStart w:id="277" w:name="__Fieldmark__131_4039279141"/>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4039279141"/>
            <w:bookmarkStart w:id="279" w:name="__Fieldmark__132_4039279141"/>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4039279141"/>
            <w:bookmarkStart w:id="281" w:name="__Fieldmark__133_4039279141"/>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4039279141"/>
            <w:bookmarkStart w:id="283" w:name="__Fieldmark__134_4039279141"/>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4039279141"/>
            <w:bookmarkStart w:id="285" w:name="__Fieldmark__135_4039279141"/>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4039279141"/>
            <w:bookmarkStart w:id="287" w:name="__Fieldmark__136_4039279141"/>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4039279141"/>
            <w:bookmarkStart w:id="289" w:name="__Fieldmark__137_4039279141"/>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4039279141"/>
            <w:bookmarkStart w:id="291" w:name="__Fieldmark__138_4039279141"/>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4039279141"/>
            <w:bookmarkStart w:id="293" w:name="__Fieldmark__139_4039279141"/>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4039279141"/>
            <w:bookmarkStart w:id="295" w:name="__Fieldmark__140_4039279141"/>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4039279141"/>
            <w:bookmarkStart w:id="297" w:name="__Fieldmark__141_4039279141"/>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4039279141"/>
            <w:bookmarkStart w:id="299" w:name="__Fieldmark__142_4039279141"/>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4039279141"/>
            <w:bookmarkStart w:id="301" w:name="__Fieldmark__143_4039279141"/>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4039279141"/>
            <w:bookmarkStart w:id="303" w:name="__Fieldmark__144_4039279141"/>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4039279141"/>
            <w:bookmarkStart w:id="305" w:name="__Fieldmark__145_4039279141"/>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4039279141"/>
            <w:bookmarkStart w:id="307" w:name="__Fieldmark__146_4039279141"/>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4039279141"/>
            <w:bookmarkStart w:id="309" w:name="__Fieldmark__147_4039279141"/>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4039279141"/>
            <w:bookmarkStart w:id="311" w:name="__Fieldmark__148_4039279141"/>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4039279141"/>
            <w:bookmarkStart w:id="313" w:name="__Fieldmark__149_4039279141"/>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4039279141"/>
            <w:bookmarkStart w:id="315" w:name="__Fieldmark__150_4039279141"/>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4039279141"/>
            <w:bookmarkStart w:id="317" w:name="__Fieldmark__151_4039279141"/>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4039279141"/>
            <w:bookmarkStart w:id="319" w:name="__Fieldmark__152_4039279141"/>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4039279141"/>
            <w:bookmarkStart w:id="321" w:name="__Fieldmark__153_4039279141"/>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4039279141"/>
            <w:bookmarkStart w:id="323" w:name="__Fieldmark__154_4039279141"/>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4039279141"/>
            <w:bookmarkStart w:id="325" w:name="__Fieldmark__155_4039279141"/>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4039279141"/>
            <w:bookmarkStart w:id="327" w:name="__Fieldmark__156_4039279141"/>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4039279141"/>
            <w:bookmarkStart w:id="329" w:name="__Fieldmark__157_4039279141"/>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039279141"/>
            <w:bookmarkStart w:id="331" w:name="__Fieldmark__158_4039279141"/>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4039279141"/>
            <w:bookmarkStart w:id="333" w:name="__Fieldmark__159_4039279141"/>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4039279141"/>
            <w:bookmarkStart w:id="335" w:name="__Fieldmark__160_4039279141"/>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4039279141"/>
            <w:bookmarkStart w:id="337" w:name="__Fieldmark__161_4039279141"/>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4039279141"/>
            <w:bookmarkStart w:id="339" w:name="__Fieldmark__162_4039279141"/>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4039279141"/>
            <w:bookmarkStart w:id="341" w:name="__Fieldmark__163_4039279141"/>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4039279141"/>
            <w:bookmarkStart w:id="343" w:name="__Fieldmark__164_4039279141"/>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4039279141"/>
            <w:bookmarkStart w:id="345" w:name="__Fieldmark__165_4039279141"/>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4039279141"/>
            <w:bookmarkStart w:id="347" w:name="__Fieldmark__166_4039279141"/>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4039279141"/>
            <w:bookmarkStart w:id="349" w:name="__Fieldmark__167_4039279141"/>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4039279141"/>
            <w:bookmarkStart w:id="351" w:name="__Fieldmark__168_4039279141"/>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4039279141"/>
            <w:bookmarkStart w:id="353" w:name="__Fieldmark__169_4039279141"/>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4039279141"/>
            <w:bookmarkStart w:id="355" w:name="__Fieldmark__170_4039279141"/>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4039279141"/>
            <w:bookmarkStart w:id="357" w:name="__Fieldmark__171_4039279141"/>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4039279141"/>
            <w:bookmarkStart w:id="359" w:name="__Fieldmark__172_4039279141"/>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4039279141"/>
            <w:bookmarkStart w:id="361" w:name="__Fieldmark__173_4039279141"/>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4039279141"/>
            <w:bookmarkStart w:id="363" w:name="__Fieldmark__174_4039279141"/>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4039279141"/>
            <w:bookmarkStart w:id="365" w:name="__Fieldmark__175_4039279141"/>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4039279141"/>
            <w:bookmarkStart w:id="367" w:name="__Fieldmark__176_4039279141"/>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4039279141"/>
            <w:bookmarkStart w:id="369" w:name="__Fieldmark__177_4039279141"/>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4039279141"/>
            <w:bookmarkStart w:id="371" w:name="__Fieldmark__178_4039279141"/>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4039279141"/>
            <w:bookmarkStart w:id="373" w:name="__Fieldmark__179_4039279141"/>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4039279141"/>
            <w:bookmarkStart w:id="375" w:name="__Fieldmark__180_4039279141"/>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4039279141"/>
            <w:bookmarkStart w:id="377" w:name="__Fieldmark__181_4039279141"/>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4039279141"/>
            <w:bookmarkStart w:id="379" w:name="__Fieldmark__182_4039279141"/>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4039279141"/>
            <w:bookmarkStart w:id="381" w:name="__Fieldmark__183_4039279141"/>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4039279141"/>
            <w:bookmarkStart w:id="383" w:name="__Fieldmark__184_4039279141"/>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4039279141"/>
            <w:bookmarkStart w:id="385" w:name="__Fieldmark__185_4039279141"/>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4039279141"/>
            <w:bookmarkStart w:id="387" w:name="__Fieldmark__186_4039279141"/>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4039279141"/>
            <w:bookmarkStart w:id="389" w:name="__Fieldmark__187_4039279141"/>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4039279141"/>
            <w:bookmarkStart w:id="391" w:name="__Fieldmark__188_4039279141"/>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4039279141"/>
            <w:bookmarkStart w:id="393" w:name="__Fieldmark__189_4039279141"/>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4039279141"/>
            <w:bookmarkStart w:id="395" w:name="__Fieldmark__190_4039279141"/>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4039279141"/>
            <w:bookmarkStart w:id="397" w:name="__Fieldmark__191_4039279141"/>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4039279141"/>
            <w:bookmarkStart w:id="399" w:name="__Fieldmark__192_4039279141"/>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4039279141"/>
            <w:bookmarkStart w:id="401" w:name="__Fieldmark__193_4039279141"/>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4039279141"/>
            <w:bookmarkStart w:id="403" w:name="__Fieldmark__194_4039279141"/>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4039279141"/>
            <w:bookmarkStart w:id="405" w:name="__Fieldmark__195_4039279141"/>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4039279141"/>
            <w:bookmarkStart w:id="407" w:name="__Fieldmark__196_4039279141"/>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4039279141"/>
            <w:bookmarkStart w:id="409" w:name="__Fieldmark__197_4039279141"/>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4039279141"/>
            <w:bookmarkStart w:id="411" w:name="__Fieldmark__198_4039279141"/>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4039279141"/>
            <w:bookmarkStart w:id="413" w:name="__Fieldmark__199_4039279141"/>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4039279141"/>
            <w:bookmarkStart w:id="415" w:name="__Fieldmark__200_4039279141"/>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4039279141"/>
            <w:bookmarkStart w:id="417" w:name="__Fieldmark__201_4039279141"/>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4039279141"/>
            <w:bookmarkStart w:id="419" w:name="__Fieldmark__202_4039279141"/>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4039279141"/>
            <w:bookmarkStart w:id="421" w:name="__Fieldmark__203_4039279141"/>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4039279141"/>
            <w:bookmarkStart w:id="423" w:name="__Fieldmark__204_4039279141"/>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4039279141"/>
            <w:bookmarkStart w:id="425" w:name="__Fieldmark__205_4039279141"/>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4039279141"/>
            <w:bookmarkStart w:id="427" w:name="__Fieldmark__206_4039279141"/>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4039279141"/>
            <w:bookmarkStart w:id="429" w:name="__Fieldmark__207_4039279141"/>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4039279141"/>
            <w:bookmarkStart w:id="431" w:name="__Fieldmark__208_4039279141"/>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4039279141"/>
            <w:bookmarkStart w:id="433" w:name="__Fieldmark__209_4039279141"/>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4039279141"/>
            <w:bookmarkStart w:id="435" w:name="__Fieldmark__210_4039279141"/>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4039279141"/>
            <w:bookmarkStart w:id="437" w:name="__Fieldmark__211_4039279141"/>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4039279141"/>
            <w:bookmarkStart w:id="439" w:name="__Fieldmark__212_4039279141"/>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4039279141"/>
            <w:bookmarkStart w:id="441" w:name="__Fieldmark__213_4039279141"/>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4039279141"/>
            <w:bookmarkStart w:id="443" w:name="__Fieldmark__214_4039279141"/>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4039279141"/>
            <w:bookmarkStart w:id="445" w:name="__Fieldmark__215_4039279141"/>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4039279141"/>
            <w:bookmarkStart w:id="447" w:name="__Fieldmark__216_4039279141"/>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4039279141"/>
            <w:bookmarkStart w:id="449" w:name="__Fieldmark__217_4039279141"/>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4039279141"/>
            <w:bookmarkStart w:id="451" w:name="__Fieldmark__218_4039279141"/>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4039279141"/>
            <w:bookmarkStart w:id="453" w:name="__Fieldmark__219_4039279141"/>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4039279141"/>
            <w:bookmarkStart w:id="455" w:name="__Fieldmark__220_4039279141"/>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4039279141"/>
            <w:bookmarkStart w:id="457" w:name="__Fieldmark__221_4039279141"/>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4039279141"/>
            <w:bookmarkStart w:id="459" w:name="__Fieldmark__222_4039279141"/>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4039279141"/>
            <w:bookmarkStart w:id="461" w:name="__Fieldmark__223_4039279141"/>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4039279141"/>
            <w:bookmarkStart w:id="463" w:name="__Fieldmark__224_4039279141"/>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4039279141"/>
            <w:bookmarkStart w:id="465" w:name="__Fieldmark__225_4039279141"/>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4039279141"/>
            <w:bookmarkStart w:id="467" w:name="__Fieldmark__226_4039279141"/>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4039279141"/>
            <w:bookmarkStart w:id="469" w:name="__Fieldmark__227_4039279141"/>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4039279141"/>
            <w:bookmarkStart w:id="471" w:name="__Fieldmark__228_4039279141"/>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4039279141"/>
            <w:bookmarkStart w:id="473" w:name="__Fieldmark__229_4039279141"/>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4039279141"/>
            <w:bookmarkStart w:id="475" w:name="__Fieldmark__230_4039279141"/>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4039279141"/>
            <w:bookmarkStart w:id="477" w:name="__Fieldmark__231_4039279141"/>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4039279141"/>
            <w:bookmarkStart w:id="479" w:name="__Fieldmark__232_4039279141"/>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4039279141"/>
            <w:bookmarkStart w:id="481" w:name="__Fieldmark__233_4039279141"/>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4039279141"/>
            <w:bookmarkStart w:id="483" w:name="__Fieldmark__234_4039279141"/>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4039279141"/>
            <w:bookmarkStart w:id="485" w:name="__Fieldmark__235_4039279141"/>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4039279141"/>
            <w:bookmarkStart w:id="487" w:name="__Fieldmark__236_4039279141"/>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4039279141"/>
            <w:bookmarkStart w:id="489" w:name="__Fieldmark__237_4039279141"/>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4039279141"/>
            <w:bookmarkStart w:id="491" w:name="__Fieldmark__238_4039279141"/>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4039279141"/>
            <w:bookmarkStart w:id="493" w:name="__Fieldmark__239_4039279141"/>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4039279141"/>
            <w:bookmarkStart w:id="495" w:name="__Fieldmark__240_4039279141"/>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4039279141"/>
            <w:bookmarkStart w:id="497" w:name="__Fieldmark__241_4039279141"/>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4039279141"/>
            <w:bookmarkStart w:id="499" w:name="__Fieldmark__242_4039279141"/>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4039279141"/>
            <w:bookmarkStart w:id="501" w:name="__Fieldmark__243_4039279141"/>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4039279141"/>
            <w:bookmarkStart w:id="503" w:name="__Fieldmark__244_4039279141"/>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4039279141"/>
            <w:bookmarkStart w:id="505" w:name="__Fieldmark__245_4039279141"/>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4039279141"/>
            <w:bookmarkStart w:id="507" w:name="__Fieldmark__246_4039279141"/>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4039279141"/>
            <w:bookmarkStart w:id="509" w:name="__Fieldmark__247_4039279141"/>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4039279141"/>
            <w:bookmarkStart w:id="511" w:name="__Fieldmark__248_4039279141"/>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4039279141"/>
            <w:bookmarkStart w:id="513" w:name="__Fieldmark__249_4039279141"/>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4039279141"/>
            <w:bookmarkStart w:id="515" w:name="__Fieldmark__250_4039279141"/>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4039279141"/>
            <w:bookmarkStart w:id="517" w:name="__Fieldmark__251_4039279141"/>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4039279141"/>
            <w:bookmarkStart w:id="519" w:name="__Fieldmark__252_4039279141"/>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